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CEyEC/22DTTO/D.F./E-2005</w:t>
      </w:r>
    </w:p>
    <w:p>
      <w:pPr>
        <w:pStyle w:val="Normal"/>
        <w:spacing w:lineRule="auto" w:line="360"/>
        <w:jc w:val="right"/>
        <w:rPr>
          <w:rFonts w:ascii="Arial Narrow" w:hAnsi="Arial Narrow" w:cs="Arial Narrow"/>
          <w:sz w:val="26"/>
        </w:rPr>
      </w:pPr>
      <w:r>
        <w:rPr>
          <w:rFonts w:cs="Arial Narrow" w:ascii="Arial Narrow" w:hAnsi="Arial Narrow"/>
          <w:sz w:val="26"/>
        </w:rPr>
      </w:r>
    </w:p>
    <w:p>
      <w:pPr>
        <w:pStyle w:val="Normal"/>
        <w:spacing w:lineRule="auto" w:line="360"/>
        <w:jc w:val="right"/>
        <w:rPr/>
      </w:pPr>
      <w:r>
        <w:rPr>
          <w:rFonts w:cs="Arial Narrow" w:ascii="Arial Narrow" w:hAnsi="Arial Narrow"/>
          <w:sz w:val="26"/>
        </w:rPr>
        <w:t>Ciudad de México, 20 de diciembre de 2006</w:t>
      </w:r>
    </w:p>
    <w:p>
      <w:pPr>
        <w:pStyle w:val="Normal"/>
        <w:spacing w:lineRule="auto" w:line="360"/>
        <w:jc w:val="right"/>
        <w:rPr>
          <w:rFonts w:ascii="Arial Narrow" w:hAnsi="Arial Narrow" w:cs="Arial Narrow"/>
          <w:sz w:val="26"/>
        </w:rPr>
      </w:pPr>
      <w:r>
        <w:rPr>
          <w:rFonts w:cs="Arial Narrow" w:ascii="Arial Narrow" w:hAnsi="Arial Narrow"/>
          <w:sz w:val="26"/>
        </w:rPr>
      </w:r>
    </w:p>
    <w:p>
      <w:pPr>
        <w:pStyle w:val="Normal"/>
        <w:spacing w:lineRule="auto" w:line="360"/>
        <w:rPr>
          <w:rFonts w:ascii="Arial Narrow" w:hAnsi="Arial Narrow" w:cs="Arial Narrow"/>
          <w:sz w:val="26"/>
        </w:rPr>
      </w:pPr>
      <w:r>
        <w:rPr>
          <w:rFonts w:cs="Arial Narrow" w:ascii="Arial Narrow" w:hAnsi="Arial Narrow"/>
          <w:sz w:val="26"/>
        </w:rPr>
      </w:r>
    </w:p>
    <w:p>
      <w:pPr>
        <w:pStyle w:val="TextBody"/>
        <w:rPr>
          <w:rFonts w:ascii="Arial Narrow" w:hAnsi="Arial Narrow" w:cs="Arial Narrow"/>
          <w:b/>
          <w:b/>
          <w:sz w:val="26"/>
        </w:rPr>
      </w:pPr>
      <w:r>
        <w:rPr>
          <w:rFonts w:cs="Arial Narrow" w:ascii="Arial Narrow" w:hAnsi="Arial Narrow"/>
          <w:b/>
          <w:sz w:val="26"/>
        </w:rPr>
        <w:t>Resolución de la inconformidad presentada por el C. José Luis Azuara Rivera, quien se desempeña como Vocal de Capacitación Electoral y Educación Cívica del 22 Distrito en el Distrito Federal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Narrow"/>
          <w:b/>
          <w:b/>
          <w:sz w:val="26"/>
        </w:rPr>
      </w:pPr>
      <w:r>
        <w:rPr>
          <w:rFonts w:cs="Arial Narrow" w:ascii="Arial Narrow" w:hAnsi="Arial Narrow"/>
          <w:b/>
          <w:sz w:val="26"/>
        </w:rPr>
      </w:r>
    </w:p>
    <w:p>
      <w:pPr>
        <w:pStyle w:val="Heading1"/>
        <w:rPr>
          <w:rFonts w:ascii="Arial Narrow" w:hAnsi="Arial Narrow" w:cs="Arial Narrow"/>
          <w:b w:val="false"/>
          <w:b w:val="false"/>
          <w:sz w:val="26"/>
        </w:rPr>
      </w:pPr>
      <w:r>
        <w:rPr>
          <w:rFonts w:cs="Arial Narrow" w:ascii="Arial Narrow" w:hAnsi="Arial Narrow"/>
          <w:sz w:val="26"/>
        </w:rPr>
        <w:t>R e s u l t a n d o s</w:t>
      </w:r>
    </w:p>
    <w:p>
      <w:pPr>
        <w:pStyle w:val="Normal"/>
        <w:spacing w:lineRule="auto" w:line="360"/>
        <w:jc w:val="center"/>
        <w:rPr>
          <w:rFonts w:ascii="Arial Narrow" w:hAnsi="Arial Narrow" w:cs="Arial Narrow"/>
          <w:b/>
          <w:b/>
          <w:sz w:val="26"/>
        </w:rPr>
      </w:pPr>
      <w:r>
        <w:rPr>
          <w:rFonts w:cs="Arial Narrow" w:ascii="Arial Narrow" w:hAnsi="Arial Narrow"/>
          <w:b/>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14, 18 y 19 de enero de 2006 se llevó a cabo la aplicación de las cédulas de evaluación correspondientes al C. José Luis Azuara Rivera, quien se desempeña como Vocal de Capacitación Electoral y Educación Cívica correspondiente al 22 Distrito en el Distrito Federal; fungiendo como evaluador jerárquico en los factores de Principios de actuación y Competencias/Perfiles de actuación la Mtra. Mireya Bernardette Moreno Sosa, Vocal Ejecutivo de esa Junta Distrital; como evaluador normativo en los factores de Eficacia y Eficiencia en el Logro de resultados globales derivados de objetivos y metas programadas, el Lic. Oliverio Juárez González, quien se desempeñó como Vocal de Capacitación Electoral y Educación Cívica de la Junta Local en el Distrito Federal; y en lo referente al factor de Trabajo en Equipo los evaluadores fueron los integrantes de la Junta Local Ejecutiva en esta entidad; y en el factor de autoevaluación el evaluador fue el propio inconforme.</w:t>
      </w:r>
    </w:p>
    <w:p>
      <w:pPr>
        <w:pStyle w:val="Normal"/>
        <w:spacing w:lineRule="auto" w:line="360"/>
        <w:ind w:left="540" w:hanging="0"/>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Narrow"/>
          <w:sz w:val="26"/>
        </w:rPr>
      </w:pPr>
      <w:r>
        <w:rPr>
          <w:rFonts w:cs="Arial Narrow" w:ascii="Arial Narrow" w:hAnsi="Arial Narrow"/>
          <w:sz w:val="26"/>
        </w:rPr>
        <w:t>II. Con fecha 14 de junio de 2005, la Junta General Ejecutiva del Instituto Federal 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III. De conformidad con lo que establecen los artículos 104 y 110 del </w:t>
      </w:r>
      <w:r>
        <w:rPr>
          <w:rFonts w:cs="Arial Narrow" w:ascii="Arial Narrow" w:hAnsi="Arial Narrow"/>
          <w:i/>
          <w:sz w:val="26"/>
        </w:rPr>
        <w:t>Estatuto del Servicio Profesional Electoral y del Personal del Instituto Federal Electoral</w:t>
      </w:r>
      <w:r>
        <w:rPr>
          <w:rFonts w:cs="Arial Narrow" w:ascii="Arial Narrow" w:hAnsi="Arial Narrow"/>
          <w:sz w:val="26"/>
        </w:rPr>
        <w:t>, la Dirección Ejecutiva del Servicio Profesional Electoral, mediante oficio Núm. DESPE/DFEP/SE/006/06 de fecha 25 de mayo de 2006, notificó el 1 de junio de este mismo año al C. José Luis Azuara Rivera,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Narrow"/>
          <w:sz w:val="26"/>
        </w:rPr>
      </w:pPr>
      <w:r>
        <w:rPr>
          <w:rFonts w:cs="Arial Narrow" w:ascii="Arial Narrow" w:hAnsi="Arial Narrow"/>
          <w:sz w:val="26"/>
        </w:rPr>
        <w:t>V. Con fecha 24 de julio de 2006, la Dirección Ejecutiva del Servicio Profesional Electoral recibió escrito de inconformidad signado por el C. José Luis Azuara Rivera,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VI. Del análisis al escrito de inconformidad promovido por el C. José Luis Azuara Rivera se desprende que se inconforma por los siguientes factore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numPr>
          <w:ilvl w:val="0"/>
          <w:numId w:val="8"/>
        </w:numPr>
        <w:spacing w:lineRule="auto" w:line="360"/>
        <w:jc w:val="both"/>
        <w:rPr/>
      </w:pPr>
      <w:r>
        <w:rPr>
          <w:rFonts w:cs="Arial Narrow" w:ascii="Arial Narrow" w:hAnsi="Arial Narrow"/>
          <w:b/>
          <w:sz w:val="26"/>
        </w:rPr>
        <w:t>Principios de Actuación</w:t>
      </w:r>
      <w:r>
        <w:rPr>
          <w:rFonts w:cs="Arial Narrow" w:ascii="Arial Narrow" w:hAnsi="Arial Narrow"/>
          <w:sz w:val="26"/>
        </w:rPr>
        <w:t>; especificamente en lo que se refiere a los indicadores de: Legalidad, Certeza y Objetividad.</w:t>
      </w:r>
    </w:p>
    <w:p>
      <w:pPr>
        <w:pStyle w:val="Normal"/>
        <w:spacing w:lineRule="auto" w:line="360"/>
        <w:jc w:val="both"/>
        <w:rPr>
          <w:rFonts w:ascii="Arial Narrow" w:hAnsi="Arial Narrow" w:cs="Arial Narrow"/>
          <w:b/>
          <w:b/>
          <w:sz w:val="26"/>
        </w:rPr>
      </w:pPr>
      <w:r>
        <w:rPr>
          <w:rFonts w:cs="Arial Narrow" w:ascii="Arial Narrow" w:hAnsi="Arial Narrow"/>
          <w:b/>
          <w:sz w:val="26"/>
        </w:rPr>
      </w:r>
    </w:p>
    <w:p>
      <w:pPr>
        <w:pStyle w:val="Normal"/>
        <w:numPr>
          <w:ilvl w:val="0"/>
          <w:numId w:val="2"/>
        </w:numPr>
        <w:spacing w:lineRule="auto" w:line="360"/>
        <w:jc w:val="both"/>
        <w:rPr/>
      </w:pPr>
      <w:r>
        <w:rPr>
          <w:rFonts w:cs="Arial Narrow" w:ascii="Arial Narrow" w:hAnsi="Arial Narrow"/>
          <w:b/>
          <w:sz w:val="26"/>
        </w:rPr>
        <w:t>Competencias/Perfiles de Actuación para Vocal de Capacitación</w:t>
      </w:r>
      <w:r>
        <w:rPr>
          <w:rFonts w:cs="Arial Narrow" w:ascii="Arial Narrow" w:hAnsi="Arial Narrow"/>
          <w:sz w:val="26"/>
        </w:rPr>
        <w:t>, en lo que se refiere a los indicadores: Capacidad de planeación y organización, Solución de problemas, Liderazgo, Innovación, Orientación a resultados, Negociación, Comunicación efectiva y Orientación de servici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Por lo que la Dirección Ejecutiva del Servicio Profesional Electoral determinó solicitar a su evaluadora, mediante oficio Núm. DESPE/0689/2006, fechado el 17 de agosto de 2006 y notificado el día 21 de agosto de este mismo año, los soportes documentales y las motivaciones que avalen el origen de las calificaciones asentadas en los indicadores por las cuales se inconforma.</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VII. Con fecha 29 de agosto de 2006, se recibió en esta Dirección Ejecutiva el oficio No. 22VE/1078/06 de fecha 28 de agosto de este mismo año, signado por la Mtra. Mireya Bernardette Moreno Sosa, quien se desempeña como Vocal Ejecutivo correspondiente al 22 Distrito en el Distrito Federal, mediante el cual remitió dentro del plazo legal los argumentos y soportes documentales que respaldan las calificaciones otorgadas en los indicadores por los cuales se inconformó el evaluado. </w:t>
      </w:r>
    </w:p>
    <w:p>
      <w:pPr>
        <w:pStyle w:val="TextBodyIndent"/>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virtud de lo anterior y teniendo a la vista las pruebas documentales, se procede a emitir la resolución correspondiente con base en los siguiente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center"/>
        <w:rPr>
          <w:rFonts w:ascii="Arial Narrow" w:hAnsi="Arial Narrow" w:cs="Arial Narrow"/>
          <w:b/>
          <w:b/>
          <w:sz w:val="26"/>
        </w:rPr>
      </w:pPr>
      <w:r>
        <w:rPr>
          <w:rFonts w:cs="Arial Narrow" w:ascii="Arial Narrow" w:hAnsi="Arial Narrow"/>
          <w:b/>
          <w:sz w:val="26"/>
        </w:rPr>
        <w:t>C o n s i d e r a n d o s</w:t>
      </w:r>
    </w:p>
    <w:p>
      <w:pPr>
        <w:pStyle w:val="Normal"/>
        <w:spacing w:lineRule="auto" w:line="360"/>
        <w:ind w:firstLine="709"/>
        <w:jc w:val="both"/>
        <w:rPr>
          <w:rFonts w:ascii="Arial Narrow" w:hAnsi="Arial Narrow" w:cs="Arial Narrow"/>
          <w:b/>
          <w:b/>
          <w:sz w:val="26"/>
        </w:rPr>
      </w:pPr>
      <w:r>
        <w:rPr>
          <w:rFonts w:cs="Arial Narrow" w:ascii="Arial Narrow" w:hAnsi="Arial Narrow"/>
          <w:b/>
          <w:sz w:val="26"/>
        </w:rPr>
      </w:r>
    </w:p>
    <w:p>
      <w:pPr>
        <w:pStyle w:val="Normal"/>
        <w:spacing w:lineRule="auto" w:line="360"/>
        <w:ind w:firstLine="709"/>
        <w:jc w:val="both"/>
        <w:rPr/>
      </w:pPr>
      <w:r>
        <w:rPr>
          <w:rFonts w:cs="Arial Narrow" w:ascii="Arial Narrow" w:hAnsi="Arial Narrow"/>
          <w:sz w:val="26"/>
        </w:rPr>
        <w:t xml:space="preserve">1. Con fundamento en los artículos 95, párrafo 1, inciso b), 168, numeral 6 del </w:t>
      </w:r>
      <w:r>
        <w:rPr>
          <w:rFonts w:cs="Arial Narrow" w:ascii="Arial Narrow" w:hAnsi="Arial Narrow"/>
          <w:i/>
          <w:sz w:val="26"/>
        </w:rPr>
        <w:t>Código Federal de Instituciones y Procedimientos Electorales</w:t>
      </w:r>
      <w:r>
        <w:rPr>
          <w:rFonts w:cs="Arial Narrow" w:ascii="Arial Narrow" w:hAnsi="Arial Narrow"/>
          <w:sz w:val="26"/>
        </w:rPr>
        <w:t xml:space="preserve">; 111, 112 y 113 del </w:t>
      </w:r>
      <w:r>
        <w:rPr>
          <w:rFonts w:cs="Arial Narrow" w:ascii="Arial Narrow" w:hAnsi="Arial Narrow"/>
          <w:i/>
          <w:sz w:val="26"/>
        </w:rPr>
        <w:t>Estatuto del Servicio Profesional Electoral y del Personal del Instituto Federal Electoral</w:t>
      </w:r>
      <w:r>
        <w:rPr>
          <w:rFonts w:cs="Arial Narrow" w:ascii="Arial Narrow" w:hAnsi="Arial Narrow"/>
          <w:sz w:val="26"/>
        </w:rPr>
        <w:t>, así como en los Acuerdos de la Junta General Ejecutiva por los que s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2.- De acuerdo con lo establecido por el artículo 111 del </w:t>
      </w:r>
      <w:r>
        <w:rPr>
          <w:rFonts w:cs="Arial Narrow" w:ascii="Arial Narrow" w:hAnsi="Arial Narrow"/>
          <w:i/>
          <w:sz w:val="26"/>
        </w:rPr>
        <w:t>Estatuto del Servicio Profesional Electoral y del Personal del Instituto Federal Electoral</w:t>
      </w:r>
      <w:r>
        <w:rPr>
          <w:rFonts w:cs="Arial Narrow" w:ascii="Arial Narrow" w:hAnsi="Arial Narrow"/>
          <w:sz w:val="26"/>
        </w:rPr>
        <w:t>, así como en los puntos Tercero y Cuarto del Acuerdo JGE63/2005, se recibió con fecha 24 de julio de 2006 el escrito de inconformidad interpuesto por el C. José Luis Azuara Rivera, quien desempeña el cargo de Vocal  de Capacitación Electoral y Educación Cívica correspondiente al 22 Distrito en el Distrito Federal, de cuyo análisis se desprende que se inconforma por el “Dictamen de resultados de la evaluación anual del desempeño de los miembros del Servicio Profesional Electoral correspondiente al ejercicio 2005”, específicamente en los factores de:</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numPr>
          <w:ilvl w:val="0"/>
          <w:numId w:val="4"/>
        </w:numPr>
        <w:spacing w:lineRule="auto" w:line="360"/>
        <w:jc w:val="both"/>
        <w:rPr/>
      </w:pPr>
      <w:r>
        <w:rPr>
          <w:rFonts w:cs="Arial Narrow" w:ascii="Arial Narrow" w:hAnsi="Arial Narrow"/>
          <w:b/>
          <w:sz w:val="26"/>
        </w:rPr>
        <w:t>Principios de Actuación</w:t>
      </w:r>
      <w:r>
        <w:rPr>
          <w:rFonts w:cs="Arial Narrow" w:ascii="Arial Narrow" w:hAnsi="Arial Narrow"/>
          <w:bCs/>
          <w:sz w:val="26"/>
        </w:rPr>
        <w:t xml:space="preserve">, </w:t>
      </w:r>
      <w:r>
        <w:rPr>
          <w:rFonts w:cs="Arial Narrow" w:ascii="Arial Narrow" w:hAnsi="Arial Narrow"/>
          <w:sz w:val="26"/>
        </w:rPr>
        <w:t>en lo que se refiere a los indicadores de: Legalidad, Certeza y Objetividad, en donde obtuvo una calificación de 8.459.</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numPr>
          <w:ilvl w:val="0"/>
          <w:numId w:val="4"/>
        </w:numPr>
        <w:spacing w:lineRule="auto" w:line="360"/>
        <w:jc w:val="both"/>
        <w:rPr>
          <w:rFonts w:ascii="Arial Narrow" w:hAnsi="Arial Narrow" w:cs="Arial Narrow"/>
          <w:sz w:val="26"/>
        </w:rPr>
      </w:pPr>
      <w:r>
        <w:rPr>
          <w:rFonts w:cs="Arial Narrow" w:ascii="Arial Narrow" w:hAnsi="Arial Narrow"/>
          <w:b/>
          <w:sz w:val="26"/>
        </w:rPr>
        <w:t>Competencias/Perfiles de Actuación para Vocal de Capacitación</w:t>
      </w:r>
      <w:r>
        <w:rPr>
          <w:rFonts w:cs="Arial Narrow" w:ascii="Arial Narrow" w:hAnsi="Arial Narrow"/>
          <w:sz w:val="26"/>
        </w:rPr>
        <w:t xml:space="preserve">, en lo que se refiere a los indicadores: Capacidad de planeación y organización, Solución de problemas, Liderazgo, Innovación, Orientación a resultados, Negociación, Comunicación efectiva y Orientación  de servicio, donde obtuvo una calificación de </w:t>
      </w:r>
      <w:r>
        <w:rPr>
          <w:rFonts w:cs="Arial Narrow" w:ascii="Arial Narrow" w:hAnsi="Arial Narrow"/>
          <w:b/>
          <w:sz w:val="26"/>
        </w:rPr>
        <w:t>5.826,</w:t>
      </w:r>
      <w:r>
        <w:rPr>
          <w:rFonts w:cs="Arial Narrow" w:ascii="Arial Narrow" w:hAnsi="Arial Narrow"/>
          <w:sz w:val="26"/>
        </w:rPr>
        <w:t xml:space="preserve"> y en su Evaluación Anual 2005 Final </w:t>
      </w:r>
      <w:r>
        <w:rPr>
          <w:rFonts w:cs="Arial Narrow" w:ascii="Arial Narrow" w:hAnsi="Arial Narrow"/>
          <w:b/>
          <w:sz w:val="26"/>
        </w:rPr>
        <w:t>9.281</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Por lo que se procede a analizar los elementos que obran en el expediente y los argumentos del inconforme y su evaluadora  para determinar lo que conforme a derecho proceda.</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En virtud de la nueva redistritación, el inconforme fue adscrito al Distrito 22 en el Distrito Federal a partir del 1 de julio de 2006. Por tal motivo presenta su inconformidad exclusivamente </w:t>
      </w:r>
      <w:r>
        <w:rPr>
          <w:rFonts w:cs="Arial Narrow" w:ascii="Arial Narrow" w:hAnsi="Arial Narrow"/>
          <w:bCs/>
          <w:sz w:val="26"/>
        </w:rPr>
        <w:t xml:space="preserve">por las calificaciones que se le otorgaron en el periodo comprendido del 1 de julio al 31 de diciembre del 2005 </w:t>
      </w:r>
      <w:r>
        <w:rPr>
          <w:rFonts w:cs="Arial Narrow" w:ascii="Arial Narrow" w:hAnsi="Arial Narrow"/>
          <w:sz w:val="26"/>
        </w:rPr>
        <w:t>en los factores referidos, argumentando de manera general que las calificaciones que le otorgó su evaluadora no están basadas en criterios equitativos, ni se apegan a los principios de legalidad, certeza y objetividad que rigen al Instituto; si no que  por el contrario, son resultado de una actitud dolosa.</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3. En cuanto al factor de</w:t>
      </w:r>
      <w:r>
        <w:rPr>
          <w:rFonts w:cs="Arial Narrow" w:ascii="Arial Narrow" w:hAnsi="Arial Narrow"/>
          <w:b/>
          <w:sz w:val="26"/>
        </w:rPr>
        <w:t xml:space="preserve"> Principios de Actuación</w:t>
      </w:r>
      <w:r>
        <w:rPr>
          <w:rFonts w:cs="Arial Narrow" w:ascii="Arial Narrow" w:hAnsi="Arial Narrow"/>
          <w:sz w:val="26"/>
        </w:rPr>
        <w:t>, en lo referente a los indicadores de Legalidad, Certeza y Objetividad,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principio se advierte que las calificaciones objetadas en este factor no resultan ser desfavorables a los intereses del inconforme, entendiéndose por éstas las que son 1 (insuficiente) o 2 (regular), pues en dicha hipótesis correspondería a su evaluadora acreditar su procedencia con base en elementos contundentes. En sentido contrario, si el inconforme endereza su impugnación respecto de calificaciones que han resultado ser favorables a sus intereses, le corresponde exclusivamente a él la obligación de acreditar el merecimiento de calificaciones superiores. Lo anterior en virtud de que las calificaciones de la Evaluación Anual del Desempeño gozan de la presunción de haber sido otorgadas correctamente por parte de la evaluadora, lo que le impone al reclamante la carga de la prueba para revertir dicha presunción. Cobra aplicación en el presente asunto, el artículo tercero del Acuerdo de la Junta General Ejecutiva por el que se regula el procedimiento en materia de inconformidades, el cual dispone: </w:t>
      </w:r>
      <w:r>
        <w:rPr>
          <w:rFonts w:cs="Arial" w:ascii="Arial Narrow" w:hAnsi="Arial Narrow"/>
          <w:i/>
          <w:iCs/>
          <w:sz w:val="26"/>
        </w:rPr>
        <w:t>“Los miembros del Servicio Profesional Electoral, una vez que la Dirección Ejecutiva del Servicio Profesional Electoral, les notifique los dictámenes de resultados de la evaluación del desempeño anual, podrán presentar ante ésta, de conformidad con el artículo 111 del Estatuto del Servicio Profesional Electoral y del Personal del Instituto Federal Electoral, su inconformidad por escrito, en la que funden y motiven, el merecimiento de una calificación distinta a la otorgada, acompañada de los elementos de prueba que sustenten tales pretensiones, (...)”</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Atento a esta premisa, se debe apreciar que el inconforme efectivamente haya expresado argumentos o razonamientos que se encuentren debidamente relacionados con las pruebas que ofrezca, pues ante la ausencia de argumentos o de pruebas el resolutor carece de facultades para suplir la deficiencia de los argumentos o de las pruebas del recurrente. Resultando a este efecto aplicable el inciso “D” del artículo cuarto del Acuerdo de la Junta General Ejecutiva citado con antelación, el cual prevé: </w:t>
      </w:r>
      <w:r>
        <w:rPr>
          <w:rFonts w:cs="Arial" w:ascii="Arial Narrow" w:hAnsi="Arial Narrow"/>
          <w:i/>
          <w:iCs/>
          <w:sz w:val="26"/>
        </w:rPr>
        <w:t>“Por cada factor que se inconforme el miembro del Servicio deberá especificar el indicador y la calificación por la que se inconforma, relacionando su argumento con la prueba correspondiente, expresando con toda claridad el hecho o hechos que trata de demostrar, tomando como base el Sistema de Evaluación del Desempeño aprobado por la Junta General Ejecutiva para el ejercicio que corresponda...”</w:t>
      </w:r>
      <w:r>
        <w:rPr>
          <w:rFonts w:cs="Arial" w:ascii="Arial Narrow" w:hAnsi="Arial Narrow"/>
          <w:sz w:val="26"/>
        </w:rPr>
        <w:t>.</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b/>
          <w:i/>
          <w:sz w:val="26"/>
        </w:rPr>
        <w:t>Legalidad: "Apego estricto a las disposiciones jurídico electorales y técnico administrativas, así como a los principios institucionales establecidos en la Constitución, en el COFIPE y demás leyes aplicables en materia electoral o de la Administración Pública".</w:t>
      </w:r>
      <w:r>
        <w:rPr>
          <w:rFonts w:cs="Arial Narrow" w:ascii="Arial Narrow" w:hAnsi="Arial Narrow"/>
          <w:sz w:val="26"/>
        </w:rPr>
        <w:t xml:space="preserve">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el presente indicador el inconforme obtuvo 3 de calificación, es decir "buen desempeño", lo cual de conformidad con el Sistema de Evaluación se interpreta como que en su desempeño mostró apego a las disposiciones jurídico electorales y técnico administrativas establecidas en la Constitución, COFIPE y demás leyes, conduciéndose en todo momento conforme a lo establecid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Al respecto, el inconforme manifiesta que</w:t>
      </w:r>
      <w:r>
        <w:rPr>
          <w:rFonts w:cs="Arial Narrow" w:ascii="Arial Narrow" w:hAnsi="Arial Narrow"/>
          <w:i/>
          <w:iCs/>
          <w:sz w:val="26"/>
        </w:rPr>
        <w:t xml:space="preserve"> </w:t>
      </w:r>
      <w:r>
        <w:rPr>
          <w:rFonts w:cs="Arial Narrow" w:ascii="Arial Narrow" w:hAnsi="Arial Narrow"/>
          <w:sz w:val="26"/>
        </w:rPr>
        <w:t>su comportamiento ha sido con apego a las leyes y ha tratado de mantenerse actualizado en materia legal para aplicarlo en el trabajo, como lo demuestran los 12 años que lleva trabajando en el Instituto, habiendo cursado las tres etapas del Programa de Formación y Desarrollo Profesional</w:t>
      </w:r>
      <w:r>
        <w:rPr>
          <w:rFonts w:cs="Arial Narrow" w:ascii="Arial Narrow" w:hAnsi="Arial Narrow"/>
          <w:bCs/>
          <w:sz w:val="26"/>
        </w:rPr>
        <w:t>, remitiendo como prueba de su dicho la h</w:t>
      </w:r>
      <w:r>
        <w:rPr>
          <w:rFonts w:cs="Arial Narrow" w:ascii="Arial Narrow" w:hAnsi="Arial Narrow"/>
          <w:sz w:val="26"/>
        </w:rPr>
        <w:t>oja de Constancia de Antigüedad expedida por la Dirección Ejecutiva de Administración, por conducto de la Dirección de Personal del propio Instituto, de la cual se desprende que labora en esta Institución desde 1994.</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En este sentido, de conformidad con el propio Sistema de Evaluación, para que el inconforme pudiera obtener una calificación superior a la que se le otorgó originalmente debió de demostrar que </w:t>
      </w:r>
      <w:r>
        <w:rPr>
          <w:rFonts w:cs="Arial Narrow" w:ascii="Arial Narrow" w:hAnsi="Arial Narrow"/>
          <w:i/>
          <w:iCs/>
          <w:sz w:val="26"/>
        </w:rPr>
        <w:t>"Ante situaciones de alta presión, antepuso el apego a las disposiciones jurídico electorales y técnico administrativas establecidas en la Constitución, COFIPE y demás leyes, y lo mantuvo como base de su comportamiento"</w:t>
      </w:r>
      <w:r>
        <w:rPr>
          <w:rFonts w:cs="Arial Narrow" w:ascii="Arial Narrow" w:hAnsi="Arial Narrow"/>
          <w:sz w:val="26"/>
        </w:rPr>
        <w:t xml:space="preserve">, o bien si pretendía la máxima calificación acreditar que tuvo una </w:t>
      </w:r>
      <w:r>
        <w:rPr>
          <w:rFonts w:cs="Arial Narrow" w:ascii="Arial Narrow" w:hAnsi="Arial Narrow"/>
          <w:i/>
          <w:iCs/>
          <w:sz w:val="26"/>
        </w:rPr>
        <w:t>"Búsqueda constante y permanente por mantenerse actualizado en materia legal para aplicarlo en su desempeño cotidiano, fomentando equipos de discusión al interior del grupo de trabajo o buscando compartir sus hallazgos con el resto del personal"</w:t>
      </w:r>
      <w:r>
        <w:rPr>
          <w:rFonts w:cs="Arial Narrow" w:ascii="Arial Narrow" w:hAnsi="Arial Narrow"/>
          <w:sz w:val="26"/>
        </w:rPr>
        <w:t>.</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b/>
          <w:i/>
          <w:sz w:val="26"/>
        </w:rPr>
        <w:t>Certeza: "Conocimiento pleno de la función electoral, veracidad y confiabilidad en los actos, resultados y decisiones, por lo que son completamente verificable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el presente indicador, el evaluado obtuvo calificación de 3, es decir "buen desempeño" lo cual de conformidad con el Sistema de Evaluación se traduce como que durante su desempeño se mostró conducente al pleno conocimiento de la función electoral, lo cual pudo verificarse en la veracidad y confiabilidad de sus actos, resultados y decisione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En este sentido, el evaluado se limita a argumentar </w:t>
      </w:r>
      <w:r>
        <w:rPr>
          <w:rFonts w:cs="Arial Narrow" w:ascii="Arial Narrow" w:hAnsi="Arial Narrow"/>
          <w:bCs/>
          <w:sz w:val="26"/>
        </w:rPr>
        <w:t xml:space="preserve">que ha participado en 5 procesos electorales y siempre se ha conducido con pleno conocimiento de la materia electoral, implementando estrategias que permitieron un mayor conocimiento, integrando las mesas directivas de casilla antes de los plazos establecidos; anexando como soporte documental de su dicho el oficio VCEyEC/828/2006 de fecha 26 de junio de 2006, suscrito por el inconforme, el cual dirigió a su evaluadora, por medio del cual le informó que el día 25 de ese mismo mes y año, concluyó con la entrega de nombramientos y capacitación de los 2,744 funcionarios de las mesas directivas de casilla que fueron designados en la segunda insaculación y a través del procedimiento de sustituciones para integrar las 392 casillas que se instalarían en ese distrito; es decir, 7 funcionarios por cada casilla a instalar (4 propietarios y 3 suplentes generales) como lo establece el Programa de Capacitación Electoral e Integración de Mesas Directivas de Casilla, elaborado por las Direcciones Ejecutivas de Organización y de Capacitación Electoral y Educación Cívica.  </w:t>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t xml:space="preserve">Al respecto, es importante comentarle al inconforme que el presente oficio no será tomado en cuenta al momento de resolver, toda vez que se trata de un documento suscrito fuera del periodo evaluado, y por tanto contiene actividades propias de la evaluación de proceso electoral 2005-2006 y no del ejercicio de 2005. </w:t>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pPr>
      <w:r>
        <w:rPr>
          <w:rFonts w:cs="Arial Narrow" w:ascii="Arial Narrow" w:hAnsi="Arial Narrow"/>
          <w:bCs/>
          <w:sz w:val="26"/>
        </w:rPr>
        <w:t xml:space="preserve">En este sentido, para que el inconforme pudiera ser acreedor de la calificación equivalente a muy buen desempeño, debió de demostrar que </w:t>
      </w:r>
      <w:r>
        <w:rPr>
          <w:rFonts w:cs="Arial Narrow" w:ascii="Arial Narrow" w:hAnsi="Arial Narrow"/>
          <w:bCs/>
          <w:i/>
          <w:iCs/>
          <w:sz w:val="26"/>
        </w:rPr>
        <w:t>"Ante situaciones específicas, mostró pleno conocimiento de la función electoral, lo cual redundó en beneficios extras en el cumplimiento de sus actividades"</w:t>
      </w:r>
      <w:r>
        <w:rPr>
          <w:rFonts w:cs="Arial Narrow" w:ascii="Arial Narrow" w:hAnsi="Arial Narrow"/>
          <w:bCs/>
          <w:sz w:val="26"/>
        </w:rPr>
        <w:t xml:space="preserve">, o bien para ser acreedor de la máxima que </w:t>
      </w:r>
      <w:r>
        <w:rPr>
          <w:rFonts w:cs="Arial Narrow" w:ascii="Arial Narrow" w:hAnsi="Arial Narrow"/>
          <w:bCs/>
          <w:i/>
          <w:iCs/>
          <w:sz w:val="26"/>
        </w:rPr>
        <w:t>"Se condujo en todo momento con pleno conocimiento de la función electoral e implementó estrategias que le permitieron un mayor conocimiento</w:t>
      </w:r>
      <w:r>
        <w:rPr>
          <w:rFonts w:cs="Arial Narrow" w:ascii="Arial Narrow" w:hAnsi="Arial Narrow"/>
          <w:bCs/>
          <w:sz w:val="26"/>
        </w:rPr>
        <w:t>", de conformidad con lo establecido en el propio Sistema de Evaluación del Desempeño de los miembros del Servicio Profesional Electoral ejercicio 2005.</w:t>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t>Objetividad: "Aplicación de metodologías preestablecidas en los análisis y juicios con el fin de evitar sesgos derivados de intereses o preferencias personales".</w:t>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el presente indicador de nueva cuenta el inconforme obtuvo la calificación de 3, es decir "buen desempeño", lo cual de conformidad con el Sistema de Evaluación equivale a decir que "En todo momento se condujo con total análisis de las situaciones que le permitió elaborar juicios libres de sesgos dejando a un lado los intereses personales y/o preferencias individuales".</w:t>
      </w:r>
    </w:p>
    <w:p>
      <w:pPr>
        <w:pStyle w:val="Normal"/>
        <w:spacing w:lineRule="auto" w:line="360"/>
        <w:ind w:firstLine="709"/>
        <w:jc w:val="both"/>
        <w:rPr>
          <w:rFonts w:ascii="Arial Narrow" w:hAnsi="Arial Narrow" w:cs="Arial Narrow"/>
          <w:sz w:val="26"/>
        </w:rPr>
      </w:pPr>
      <w:r>
        <w:rPr>
          <w:rFonts w:cs="Arial Narrow" w:ascii="Arial Narrow" w:hAnsi="Arial Narrow"/>
          <w:sz w:val="26"/>
        </w:rPr>
        <w:t>Al respecto, el inconforme manifiesta que siempre se condujo con objetividad por encima de intereses o preferencias personales, promoviendo esa actitud entre los compañeros, sin relacionar prueba alguna para el presente indicador.</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Es importante recordar que de conformidad con lo establecido en el multireferido Sistema de Evaluación, para poder ser acreedor de una calificación superior debió demostrar que </w:t>
      </w:r>
      <w:r>
        <w:rPr>
          <w:rFonts w:cs="Arial Narrow" w:ascii="Arial Narrow" w:hAnsi="Arial Narrow"/>
          <w:i/>
          <w:iCs/>
          <w:sz w:val="26"/>
        </w:rPr>
        <w:t>"Ante situaciones difíciles siempre se condujo apegado a la aplicación de metodologías, estableciendo ante todo análisis y juicios y promovió entre los compañeros la implementación de esas metodologías"</w:t>
      </w:r>
      <w:r>
        <w:rPr>
          <w:rFonts w:cs="Arial Narrow" w:ascii="Arial Narrow" w:hAnsi="Arial Narrow"/>
          <w:sz w:val="26"/>
        </w:rPr>
        <w:t xml:space="preserve"> o bien que </w:t>
      </w:r>
      <w:r>
        <w:rPr>
          <w:rFonts w:cs="Arial Narrow" w:ascii="Arial Narrow" w:hAnsi="Arial Narrow"/>
          <w:i/>
          <w:iCs/>
          <w:sz w:val="26"/>
        </w:rPr>
        <w:t>"En todo momento se condujo con objetividad, aún por encima de intereses o preferencias personales, promoviendo esas metodologías entre sus compañeros"</w:t>
      </w:r>
      <w:r>
        <w:rPr>
          <w:rFonts w:cs="Arial Narrow" w:ascii="Arial Narrow" w:hAnsi="Arial Narrow"/>
          <w:sz w:val="26"/>
        </w:rPr>
        <w:t>.</w:t>
      </w:r>
    </w:p>
    <w:p>
      <w:pPr>
        <w:pStyle w:val="Normal"/>
        <w:spacing w:lineRule="auto" w:line="360"/>
        <w:ind w:firstLine="709"/>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t>Del análisis efectuado a los argumentos que esgrime el inconforme en cada uno de los indicadores anteriormente referidos, así como a las documentales que relacionó, se determina que con las mismas no acredita el merecimiento de una calificación superior a la originalmente asignada, ya que simplemente se limitó a esgrimir argumentos, que para esta autoridad no crean convicción en el sentido de que efectivamente el evaluado merece una calificación superi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otro lado, es preciso comentar que el hecho de llevar laborando para el Instituto más de 12 años no lo hace acreedor de calificaciones superiores, ya que la antigüedad no significa que cumpla con lo que precisa el Sistema de Evaluación o que guarde relación con su desempeño como Vocal de Capacitación Electoral de Educación Cívica, además de que no demuestra que en su actuar cotidiano se haya ubicado en los parámetros de muy buen o excelente desempeño en los tres indicadores analizados, determinándose que solamente se trata de apreciaciones subjetivas que tiene el propio inconforme hacia su desempeño mostrado durante e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Cabe precisar que de acuerdo con el artículo cuarto inciso d) del Procedimiento en materia de inconformidades, debió de relacionar sus argumentos con las pruebas que considerara fueran las correspondientes a sus argumentos, expresando con toda claridad el hecho o hechos que trataba de demostrar, tomando como base el Sistema de Evaluación del Desempeño aprobado por la Junta General Ejecutiva para el presente ejercicio impugnado.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razón de lo anterior, se determina que no existen elementos convincentes para poder ordenar la reposición de la evaluación en los presentes indicadores, por lo cual se confirman las calificaciones originalmente asignadas en Legalidad, Certeza y Objetividad.</w:t>
      </w:r>
    </w:p>
    <w:p>
      <w:pPr>
        <w:pStyle w:val="Normal"/>
        <w:spacing w:lineRule="auto" w:line="360"/>
        <w:ind w:firstLine="709"/>
        <w:jc w:val="both"/>
        <w:rPr>
          <w:rFonts w:ascii="Arial Narrow" w:hAnsi="Arial Narrow" w:cs="Arial Narrow"/>
          <w:b/>
          <w:b/>
          <w:sz w:val="26"/>
        </w:rPr>
      </w:pPr>
      <w:r>
        <w:rPr>
          <w:rFonts w:cs="Arial Narrow" w:ascii="Arial Narrow" w:hAnsi="Arial Narrow"/>
          <w:b/>
          <w:sz w:val="26"/>
        </w:rPr>
      </w:r>
    </w:p>
    <w:p>
      <w:pPr>
        <w:pStyle w:val="Normal"/>
        <w:spacing w:lineRule="auto" w:line="360"/>
        <w:ind w:firstLine="709"/>
        <w:jc w:val="both"/>
        <w:rPr/>
      </w:pPr>
      <w:r>
        <w:rPr>
          <w:rFonts w:cs="Arial Narrow" w:ascii="Arial Narrow" w:hAnsi="Arial Narrow"/>
          <w:sz w:val="26"/>
        </w:rPr>
        <w:t xml:space="preserve">4. En cuanto al factor de </w:t>
      </w:r>
      <w:r>
        <w:rPr>
          <w:rFonts w:cs="Arial Narrow" w:ascii="Arial Narrow" w:hAnsi="Arial Narrow"/>
          <w:b/>
          <w:sz w:val="26"/>
        </w:rPr>
        <w:t>Competencias/Perfiles de Actuación para Vocal de Capacitación</w:t>
      </w:r>
      <w:r>
        <w:rPr>
          <w:rFonts w:cs="Arial Narrow" w:ascii="Arial Narrow" w:hAnsi="Arial Narrow"/>
          <w:sz w:val="26"/>
        </w:rPr>
        <w:t>, se analiza lo siguiente:</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l evaluado se inconforma por las calificaciones otorgadas en los indicadores de Capacidad de planeación y organización, Solución de problemas, Liderazgo, Innovación, Orientación a resultados, Negociación, Comunicación efectiva y Orientación  de servici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Por cuestiones prácticas, es importante agrupar en dos bloques dichos indicadores, toda vez que en algunos de ellos obtuvo calificaciones de 2, es decir “desempeño regular", en donde la carga de la prueba corresponde a la evaluadora, y en otros de 3 "buen desempeño", teniendo la carga de la prueba el propio inconforme. Lo anterior de conformidad con lo establecido en el  Procedimiento en materia de inconformidades que formulen los miembros del Servicio Profesional Electoral con motivo de los resultados que obtengan en sus evaluaciones del desempeño identificado como JGE63/2005.</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En atención a lo anterior, comenzaremos con el análisis de aquellos indicadores en los que el inconforme obtuvo calificaciones de 3 "buen desempeño", </w:t>
      </w:r>
      <w:r>
        <w:rPr>
          <w:rFonts w:cs="Arial" w:ascii="Arial Narrow" w:hAnsi="Arial Narrow"/>
          <w:sz w:val="26"/>
        </w:rPr>
        <w:t>cobrando relevancia, el artículo tercero del Acuerdo de la Junta General Ejecutiva por el que se regula el procedimiento en materia de inconformidades, el cual ha queda transcrito en la página 5 de la presente resolución y se tiene como insertado a la letra.</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b/>
          <w:i/>
          <w:sz w:val="26"/>
        </w:rPr>
        <w:t>Solución de Problemas: "El miembro del Servicio toma decisiones acertadas para anticipar, encarar y solucionar problemas y acciones complejas. Posee la aptitud para interpretar y aplicar las políticas establecidas consultando con los superiores solamente lo que escapa a sus atribuciones. Capacidad de idear soluciones a problemáticas futuras"</w:t>
      </w:r>
      <w:r>
        <w:rPr>
          <w:rFonts w:cs="Arial Narrow" w:ascii="Arial Narrow" w:hAnsi="Arial Narrow"/>
          <w:bCs/>
          <w:iCs/>
          <w:sz w:val="26"/>
        </w:rPr>
        <w:t>.</w:t>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t>Al respecto, el inconforme simplemente se limita a argumentar que superó las expectativas en la toma de decisiones acertadas para solucionar problemas y que tiene una profunda comprensión de los objetivos planteados, como por ejemplo el de haber rebasado las metas de población atendida y de instructores formados en el 2005, sin ofrecer ninguna prueba documental debidamente relacionada con el presente indicador que permita dirimir si es acreedor de una calificación distinta a la originalmente otorgada.</w:t>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t>Es importante recordar que el inconforme debió de demostrar que en su desempeño superó las expectativas para tomar decisiones acertadas para anticipar, encarar y/o solucionar problemas, que su interpretación y aplicación de las políticas establecidas fue muy buena, sólo consultando a sus superiores para resolver asuntos fuera de su competencia, y que desarrolló propuestas que respondieron puntualmente a la problemática planteada, o bien que en su desempeño superó ampliamente las expectativas para tomar decisiones acertadas para anticipar, encarar y/o solucionar problemas, que su interpretación y aplicación de las políticas establecidas fue sobresaliente, sólo consultando a sus superiores para resolver asuntos fuera de su competencia, desarrollando soluciones innovadoras para resolver problemas, teniendo una profunda comprensión de los objetivos planteados, de acuerdo con lo establecido en el Sistema de Evaluación del Desempeño ejercicio 2005.</w:t>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t>Liderazgo: "El miembro del Servicio posee la habilidad necesaria para orienta la acción de su área en una dirección determinada, inspirando valores de acción. Tiene la habilidad para fijar objetivos, seguimiento de los mismos y la capacidad de retroalimentar. Motiva e inspira confianza."</w:t>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r>
    </w:p>
    <w:p>
      <w:pPr>
        <w:pStyle w:val="Normal"/>
        <w:spacing w:lineRule="auto" w:line="360"/>
        <w:ind w:firstLine="709"/>
        <w:jc w:val="both"/>
        <w:rPr/>
      </w:pPr>
      <w:r>
        <w:rPr>
          <w:rFonts w:cs="Arial Narrow" w:ascii="Arial Narrow" w:hAnsi="Arial Narrow"/>
          <w:sz w:val="26"/>
        </w:rPr>
        <w:t xml:space="preserve">Al respecto, el inconforme simplemente manifiesta haber mantenido un liderazgo sobresaliente informando sobre los planes, estrategias y acciones necesarias para el logro de los objetivos y metas, manteniendo un claro compromiso con el Instituto, </w:t>
      </w:r>
      <w:r>
        <w:rPr>
          <w:rFonts w:cs="Arial Narrow" w:ascii="Arial Narrow" w:hAnsi="Arial Narrow"/>
          <w:bCs/>
          <w:iCs/>
          <w:sz w:val="26"/>
        </w:rPr>
        <w:t>sin ofrecer ninguna prueba documental debidamente relacionada con el presente indicador que permita dirimir si es acreedor de una calificación distinta a la originalmente otorgada, ni tampoco argumentos convincentes sobre la forma en que ejerció un liderazgo frente a su grupo.</w:t>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t>Cabe recordar que el inconforme debió demostrar que siempre proporcionó guía al equipo, manteniéndolo informado sobre los planes, estrategias y acciones necesarias para alcanzar los objetivos y metas establecidas, delegando responsabilidades y autoridad sobre las actividades que a cada uno le corresponden, identificando el potencial de cada integrante para aprovechar al máximo sus capacidades, manteniendo un equilibrio entre el logro de los objetivos del área y las necesidades profesionales de éstos, además de demostrar también que promovió la cooperación a fin de que pudieran expresar sus opiniones y puntos de vista ante los demás miembros del equipo, lo cual en la realidad no aconteció.</w:t>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t>Orientación a Resultados: "El miembro del Servicio tiene la capacidad para actuar con velocidad y sentido de urgencia cuando son necesarias decisiones importantes, además es capaz de administrar los procesos establecidos para no interferir en la consecución de los resultados esperados."</w:t>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t>Al respecto, el inconforme simplemente manifiesta que sus actividades siempre se orientan con un enfoque de servicio para dar respuesta a los requerimientos de los superiores jerárquicos y normativos, superando los resultados institucionales, omitiendo de nueva cuenta relacionar soporte documental alguno con el cual acredite el merecimiento de una calificación superior.</w:t>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t>En lo referente a este indicador, el inconforme debió de acreditar que de forma generalizada orientó sus actividades con un enfoque de servicio para dar respuesta a los requerimientos de sus superiores jerárquicos y/o normativos o a la ciudadanía, y que siempre alcanzó los resultados institucionales que tiene encomendados. Asimismo, que empleó esquemas de trabajo alternativos, con la finalidad de superar los obstáculos y alcanzar las metas predeterminadas, estableciendo y ejecutando sistemas de seguimiento y evaluación de fines y objetivos institucionales, estimulando la mejora continua en sus actividades diarias bajo una orientación de eficiencia.</w:t>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t>Orientación de Servicio: "El miembro del Servicio está dispuesto a cumplir con las instrucciones de sus superiores jerárquicos y/o normativos, así como con los requerimientos de la ciudadanía."</w:t>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l inconforme simplemente argumenta que siempre ha tenido la plena disponibilidad para cumplir con las instrucciones de la superioridad jerárquica y normativa así como los requerimientos de la ciudadanía, dando respuesta inmediata y solución a los problemas, cumpliendo todas las instrucciones sin señalar, de nueva cuenta, soporte documental alguno con el cual demuestre el merecimiento de una calificación superior.</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este sentido, el recurrente debió de aportar pruebas con las cuales demostrara que permanentemente está dispuesto a cumplir con las instrucciones de sus superiores jerárquicos y/o normativos, así como con los requerimientos de la ciudadanía, dando inmediata respuesta y solución a los problemas que se le puedan presentar, corrigiendo los errores cometido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En este sentido, cabe recordar que al haber obtenido el inconforme calificaciones de 3, "buen desempeño" en los indicadores impugnados, es a él a quien le correspondía acreditar el merecimiento de una calificación superior, de conformidad con lo previsto en el artículo tercero del Acuerdo de la Junta General Ejecutiva por el que se regula el procedimiento en materia de inconformidades, el cual dispone: </w:t>
      </w:r>
      <w:r>
        <w:rPr>
          <w:rFonts w:cs="Arial Narrow" w:ascii="Arial Narrow" w:hAnsi="Arial Narrow"/>
          <w:i/>
          <w:iCs/>
          <w:sz w:val="26"/>
        </w:rPr>
        <w:t>"Los miembros del Servicio Profesional Electoral, una vez que la Dirección Ejecutiva del Servicio Profesional Electoral, les notifique los dictámenes de resultados de la evaluación del desempeño anual, podrán presentar ante ésta, de conformidad con el artículo 111 del Estatuto del Servicio Profesional Electoral y del Personal del Instituto Federal Electoral, su inconformidad por escrito, en la que funden y motiven, el merecimiento de una calificación distinta a la otorgada, acompañada de los elementos de prueba que sustenten tales pretensiones (...)"</w:t>
      </w:r>
      <w:r>
        <w:rPr>
          <w:rFonts w:cs="Arial Narrow" w:ascii="Arial Narrow" w:hAnsi="Arial Narrow"/>
          <w:sz w:val="26"/>
        </w:rPr>
        <w:t>.</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 xml:space="preserve">En razón de lo anterior y ante la omisión cometida por parte del inconforme de allegar a este Órgano Resolutor pruebas contundentes y debidamente relacionadas con los indicadores impugnados en el presente factor, se determina que no le asiste la razón y por lo tanto se confirman las calificaciones originalmente asignadas en los indicadores de Solución de problemas, Liderazgo, Orientación a resultados y Orientación de Servicio.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Ahora bien, continuando con el análisis de la presente inconformidad, analizaremos ahora aquellos indicadores del factor en estudio, en los cuales el inconforme obtuvo calificaciones de 2, es decir "desempeño regular", las cuales deberá acreditar la evaluadora.</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t>Capacidad de Planeación y Organización: "El miembro del Servicio posee la capacidad de determinar eficazmente los objetivos, metas y prioridades de su actividad/área proyecto, estableciendo la acción, plazos y recursos requeridos, así como los mecanismos de control para asegurar que se cumplan".</w:t>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r>
    </w:p>
    <w:p>
      <w:pPr>
        <w:pStyle w:val="Normal"/>
        <w:spacing w:lineRule="auto" w:line="360"/>
        <w:ind w:firstLine="709"/>
        <w:jc w:val="both"/>
        <w:rPr/>
      </w:pPr>
      <w:r>
        <w:rPr>
          <w:rFonts w:cs="Arial Narrow" w:ascii="Arial Narrow" w:hAnsi="Arial Narrow"/>
          <w:sz w:val="26"/>
        </w:rPr>
        <w:t xml:space="preserve">El inconforme manifiesta lo siguiente: </w:t>
      </w:r>
      <w:r>
        <w:rPr>
          <w:rFonts w:cs="Arial Narrow" w:ascii="Arial Narrow" w:hAnsi="Arial Narrow"/>
          <w:b/>
          <w:bCs/>
          <w:i/>
          <w:iCs/>
          <w:sz w:val="26"/>
        </w:rPr>
        <w:t>"[...] Determiné eficazmente los objetivos y plazos para la realización de las actividades anticipándose a problemas o situaciones críticas establecidos en los mecanismos de control como lo demuestra el hecho de que las actividades del calendario anual 2005 por el periodo del 1° de julio al 31 de diciembre de 2005 se remitieron antes de fin de mes, no a finales del mes, como lo establece la normatividad"</w:t>
      </w:r>
      <w:r>
        <w:rPr>
          <w:rFonts w:cs="Arial Narrow" w:ascii="Arial Narrow" w:hAnsi="Arial Narrow"/>
          <w:sz w:val="26"/>
        </w:rPr>
        <w:t>, anexando como pruebas de su dicho diversos oficios con los que se remitieron los informes sobre el cumplimiento de diversas actividades del Calendario Anual 2005 a la Junta Local del Distrito Federal, los cuales en algunos casos contienen actividades efectuadas e informadas a la Junta Local antes del plazo establecid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Por su parte su evaluadora manifiesta, entre otras cosas, que: </w:t>
      </w:r>
      <w:r>
        <w:rPr>
          <w:rFonts w:cs="Arial Narrow" w:ascii="Arial Narrow" w:hAnsi="Arial Narrow"/>
          <w:b/>
          <w:bCs/>
          <w:i/>
          <w:iCs/>
          <w:sz w:val="26"/>
        </w:rPr>
        <w:t>"[...] Le impuse la calificación de 2 por que, "Organiza el trabajo y administra adecuadamente los tiempos, aunque en ocasiones la determinación de los objetivos no fue eficaz", contenida en las metas a cumplir merecieron la evaluación otorgada, pues lo realizado en ningún sentido justifica que mereciera mayor calificación, ya que por ejemplo para obtener la calificación de cuando menos tres, esa meta señala que se requiere: "Establecer objetivos y plazos para la realización de las actividades, define prioridades y controla la calidad del trabajo", lo que en especie no se dio.</w:t>
      </w:r>
    </w:p>
    <w:p>
      <w:pPr>
        <w:pStyle w:val="Normal"/>
        <w:spacing w:lineRule="auto" w:line="360"/>
        <w:ind w:firstLine="709"/>
        <w:jc w:val="both"/>
        <w:rPr>
          <w:rFonts w:ascii="Arial Narrow" w:hAnsi="Arial Narrow" w:cs="Arial Narrow"/>
          <w:b/>
          <w:b/>
          <w:bCs/>
          <w:i/>
          <w:i/>
          <w:iCs/>
          <w:sz w:val="26"/>
        </w:rPr>
      </w:pPr>
      <w:r>
        <w:rPr>
          <w:rFonts w:cs="Arial Narrow" w:ascii="Arial Narrow" w:hAnsi="Arial Narrow"/>
          <w:b/>
          <w:bCs/>
          <w:i/>
          <w:iCs/>
          <w:sz w:val="26"/>
        </w:rPr>
      </w:r>
    </w:p>
    <w:p>
      <w:pPr>
        <w:pStyle w:val="Normal"/>
        <w:spacing w:lineRule="auto" w:line="360"/>
        <w:ind w:firstLine="709"/>
        <w:jc w:val="both"/>
        <w:rPr>
          <w:rFonts w:ascii="Arial Narrow" w:hAnsi="Arial Narrow" w:cs="Arial Narrow"/>
          <w:b/>
          <w:b/>
          <w:bCs/>
          <w:i/>
          <w:i/>
          <w:iCs/>
          <w:sz w:val="26"/>
        </w:rPr>
      </w:pPr>
      <w:r>
        <w:rPr>
          <w:rFonts w:cs="Arial Narrow" w:ascii="Arial Narrow" w:hAnsi="Arial Narrow"/>
          <w:b/>
          <w:bCs/>
          <w:i/>
          <w:iCs/>
          <w:sz w:val="26"/>
        </w:rPr>
        <w:t>No se dio cumplimiento a este parámetro, porque como reconoce el evaluado sólo entregó a tiempo sus informes, sin que ello implicara que los mismos habían hechos con calidad, prueba de ellos es la situación descrita y probada en el apartado 1 y sub cápites del presente escrito; además, el vocal de capacitación no estableció nuevos objetivos y plazos en la realización de las actividades, sino que solo se concretó a informar de la conclusión de las mismas, aunque no hubieran sido realizadas por él como ya se ha manifestado y conforme a los plazos señalados en el programa anual de actividades, pero ninguna nueva aportación que motivara considerar una calificación superior.</w:t>
      </w:r>
    </w:p>
    <w:p>
      <w:pPr>
        <w:pStyle w:val="Normal"/>
        <w:spacing w:lineRule="auto" w:line="360"/>
        <w:ind w:firstLine="709"/>
        <w:jc w:val="both"/>
        <w:rPr>
          <w:rFonts w:ascii="Arial Narrow" w:hAnsi="Arial Narrow" w:cs="Arial Narrow"/>
          <w:b/>
          <w:b/>
          <w:bCs/>
          <w:i/>
          <w:i/>
          <w:iCs/>
          <w:sz w:val="26"/>
        </w:rPr>
      </w:pPr>
      <w:r>
        <w:rPr>
          <w:rFonts w:cs="Arial Narrow" w:ascii="Arial Narrow" w:hAnsi="Arial Narrow"/>
          <w:b/>
          <w:bCs/>
          <w:i/>
          <w:iCs/>
          <w:sz w:val="26"/>
        </w:rPr>
      </w:r>
    </w:p>
    <w:p>
      <w:pPr>
        <w:pStyle w:val="Normal"/>
        <w:spacing w:lineRule="auto" w:line="360"/>
        <w:ind w:firstLine="709"/>
        <w:jc w:val="both"/>
        <w:rPr/>
      </w:pPr>
      <w:r>
        <w:rPr>
          <w:rFonts w:cs="Arial Narrow" w:ascii="Arial Narrow" w:hAnsi="Arial Narrow"/>
          <w:b/>
          <w:bCs/>
          <w:i/>
          <w:iCs/>
          <w:sz w:val="26"/>
        </w:rPr>
        <w:t>Sobre el particular, es menester manifestar que quien está al pendiente de la elaboración de los informes que deben ser remitidos a la autoridad normativa, de organizar lo conducente para observar las transmisiones de "Voces de la Democracia" y, entre otras actividades responsabilidad del Vocal de Capacitación, la de enviar los acuses de recibo de correos electrónicos, es la secretaria de la vocalía de Capacitación Electoral, la C. Nieves Gutiérrez Espinosa."</w:t>
      </w:r>
      <w:r>
        <w:rPr>
          <w:rFonts w:cs="Arial Narrow" w:ascii="Arial Narrow" w:hAnsi="Arial Narrow"/>
          <w:sz w:val="26"/>
        </w:rPr>
        <w:t>; limitándose a ofrecer como pruebas de su dicho las que a continuación se relacionan:</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numPr>
          <w:ilvl w:val="0"/>
          <w:numId w:val="5"/>
        </w:numPr>
        <w:spacing w:lineRule="auto" w:line="360"/>
        <w:jc w:val="both"/>
        <w:rPr>
          <w:rFonts w:ascii="Arial Narrow" w:hAnsi="Arial Narrow" w:cs="Arial Narrow"/>
          <w:sz w:val="26"/>
        </w:rPr>
      </w:pPr>
      <w:r>
        <w:rPr>
          <w:rFonts w:cs="Arial Narrow" w:ascii="Arial Narrow" w:hAnsi="Arial Narrow"/>
          <w:sz w:val="26"/>
        </w:rPr>
        <w:t>Diversos correos enviados por la C. Nieves Gutiérrez Espinosa, remitidos a distintas instancias del Instituto como se demuestra en el siguiente cuadro:</w:t>
      </w:r>
    </w:p>
    <w:p>
      <w:pPr>
        <w:pStyle w:val="Normal"/>
        <w:spacing w:lineRule="auto" w:line="360"/>
        <w:ind w:left="720" w:hanging="0"/>
        <w:jc w:val="both"/>
        <w:rPr>
          <w:rFonts w:ascii="Arial Narrow" w:hAnsi="Arial Narrow" w:cs="Arial Narrow"/>
          <w:sz w:val="26"/>
        </w:rPr>
      </w:pPr>
      <w:r>
        <w:rPr>
          <w:rFonts w:cs="Arial Narrow" w:ascii="Arial Narrow" w:hAnsi="Arial Narrow"/>
          <w:sz w:val="26"/>
        </w:rPr>
      </w:r>
    </w:p>
    <w:tbl>
      <w:tblPr>
        <w:tblW w:w="8978" w:type="dxa"/>
        <w:jc w:val="left"/>
        <w:tblInd w:w="-75" w:type="dxa"/>
        <w:tblLayout w:type="fixed"/>
        <w:tblCellMar>
          <w:top w:w="0" w:type="dxa"/>
          <w:left w:w="70" w:type="dxa"/>
          <w:bottom w:w="0" w:type="dxa"/>
          <w:right w:w="70" w:type="dxa"/>
        </w:tblCellMar>
      </w:tblPr>
      <w:tblGrid>
        <w:gridCol w:w="1870"/>
        <w:gridCol w:w="3600"/>
        <w:gridCol w:w="3508"/>
      </w:tblGrid>
      <w:tr>
        <w:trPr>
          <w:tblHeader w:val="true"/>
        </w:trPr>
        <w:tc>
          <w:tcPr>
            <w:tcW w:w="18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Fecha de envío de correo electrónico</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A quien se dirigió</w:t>
            </w:r>
          </w:p>
        </w:tc>
        <w:tc>
          <w:tcPr>
            <w:tcW w:w="35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Narrow"/>
                <w:b/>
                <w:b/>
                <w:bCs/>
                <w:sz w:val="20"/>
              </w:rPr>
            </w:pPr>
            <w:r>
              <w:rPr>
                <w:rFonts w:cs="Arial Narrow" w:ascii="Arial Narrow" w:hAnsi="Arial Narrow"/>
                <w:b/>
                <w:bCs/>
                <w:sz w:val="20"/>
              </w:rPr>
              <w:t>Contenid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27 de junio de 2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Gloria Núñez, Junta Local del D.F.</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Se envió copia a la evaluadora y al inconforme.</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e hizo llegar formato de incidencia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30 de junio de 2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Fernando Rueda Rosales, VOE JLE D.F.</w:t>
            </w:r>
          </w:p>
          <w:p>
            <w:pPr>
              <w:pStyle w:val="Normal"/>
              <w:jc w:val="both"/>
              <w:rPr>
                <w:rFonts w:ascii="Arial Narrow" w:hAnsi="Arial Narrow" w:cs="Arial Narrow"/>
                <w:sz w:val="20"/>
              </w:rPr>
            </w:pPr>
            <w:r>
              <w:rPr>
                <w:rFonts w:cs="Arial Narrow" w:ascii="Arial Narrow" w:hAnsi="Arial Narrow"/>
                <w:sz w:val="20"/>
              </w:rPr>
              <w:t>Se envió copia a la evaluadora y al inconforme.</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e envió el informe presentado en la Sesión Extraordinaria de Junta Distrital, celebrada ese mismo dí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11 de julio de 2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José Galindo Velázquez, VCEyEC JLE en el D.F.</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Se envió copia a la evaluadora y al inconforme.</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e hace llegar el acuse correspondiente del Urgente oficio DECEyEC/114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31 de julio de 2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José Galindo Velázquez, VCEyEC JLE en el D.F.</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Se envió copia a la evaluadora y al inconforme.</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Le envía el reporte estadístico de las transmisiones del Programa "Voces de la Democracia", correspondiente a ese mismo dí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7 de agosto de 2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José Galindo Velázquez, VCEyEC JLE en el D.F.</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Se envió copia a la evaluadora y al inconforme.</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e envió el Reporte Estadístico de la Transmisión de "Voces de la Democracia", correspondiente al día 7 de agosto.</w:t>
            </w:r>
          </w:p>
        </w:tc>
      </w:tr>
    </w:tbl>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numPr>
          <w:ilvl w:val="0"/>
          <w:numId w:val="6"/>
        </w:numPr>
        <w:spacing w:lineRule="auto" w:line="360"/>
        <w:jc w:val="both"/>
        <w:rPr>
          <w:rFonts w:ascii="Arial Narrow" w:hAnsi="Arial Narrow" w:cs="Arial Narrow"/>
          <w:sz w:val="26"/>
        </w:rPr>
      </w:pPr>
      <w:r>
        <w:rPr>
          <w:rFonts w:cs="Arial Narrow" w:ascii="Arial Narrow" w:hAnsi="Arial Narrow"/>
          <w:sz w:val="26"/>
        </w:rPr>
        <w:t>Escrito sin número de fecha 23 de noviembre de 2005, suscrito por la C. Nieves Gutiérrez Espinosa, Secretaria en Procesos Electorales, dirigida a quien corresponda, por medio del cual informa que el día viernes 18 de ese mismo mes el C.P. José Luis Azuara Rivera, le dijo que le avisara el día lunes a la C. Graciela Carmona Santiago, Secretaria de la Mtra. Mireya Bernardette Moreno Sosa, Vocal Ejecutiva de esa 22 Junta Distrital, que llegaría un poco tarde, y que como dijo el Vocal que solamente entregaría una carta de retiro forzado a la Junta Local, no consideró que fuera necesario informarle a la secretaria de la Vocal Ejecutiva, ya que un trámite de esa naturaleza no se llevaría mucho tiempo.</w:t>
      </w:r>
    </w:p>
    <w:p>
      <w:pPr>
        <w:pStyle w:val="Normal"/>
        <w:spacing w:lineRule="auto" w:line="360"/>
        <w:ind w:left="720" w:hanging="0"/>
        <w:jc w:val="both"/>
        <w:rPr>
          <w:rFonts w:ascii="Arial Narrow" w:hAnsi="Arial Narrow" w:eastAsia="Arial Narrow" w:cs="Arial Narrow"/>
          <w:sz w:val="26"/>
        </w:rPr>
      </w:pPr>
      <w:r>
        <w:rPr>
          <w:rFonts w:eastAsia="Arial Narrow" w:cs="Arial Narrow" w:ascii="Arial Narrow" w:hAnsi="Arial Narrow"/>
          <w:sz w:val="26"/>
        </w:rPr>
        <w:t xml:space="preserve"> </w:t>
      </w:r>
    </w:p>
    <w:p>
      <w:pPr>
        <w:pStyle w:val="Normal"/>
        <w:numPr>
          <w:ilvl w:val="0"/>
          <w:numId w:val="3"/>
        </w:numPr>
        <w:spacing w:lineRule="auto" w:line="360"/>
        <w:jc w:val="both"/>
        <w:rPr>
          <w:rFonts w:ascii="Arial Narrow" w:hAnsi="Arial Narrow" w:cs="Arial Narrow"/>
          <w:sz w:val="26"/>
        </w:rPr>
      </w:pPr>
      <w:r>
        <w:rPr>
          <w:rFonts w:cs="Arial Narrow" w:ascii="Arial Narrow" w:hAnsi="Arial Narrow"/>
          <w:sz w:val="26"/>
        </w:rPr>
        <w:t>Oficio No. 590/2005 de fecha 13 de diciembre de 2005,  suscrito por el C. Jacinto Naciff Gordillo, Vocal del Registro Federal de Electores en ese Distrito Electoral, dirigido a la evaluadora, por medio del cual le envió el resultado de la planeación de las áreas y zonas de responsabilidad de los capacitadores asistentes electorales (CAE´s) y supervisores para el proceso electoral 2005-2006 de esa Junta Distrital, señalando además que con base en las instrucciones recibidas se consideran 51 CAE´s  y 5 supervisores.</w:t>
      </w:r>
    </w:p>
    <w:p>
      <w:pPr>
        <w:pStyle w:val="Normal"/>
        <w:spacing w:lineRule="auto" w:line="360"/>
        <w:ind w:left="720" w:hanging="0"/>
        <w:jc w:val="both"/>
        <w:rPr>
          <w:rFonts w:ascii="Arial Narrow" w:hAnsi="Arial Narrow" w:cs="Arial Narrow"/>
          <w:sz w:val="26"/>
        </w:rPr>
      </w:pPr>
      <w:r>
        <w:rPr>
          <w:rFonts w:cs="Arial Narrow" w:ascii="Arial Narrow" w:hAnsi="Arial Narrow"/>
          <w:sz w:val="26"/>
        </w:rPr>
      </w:r>
    </w:p>
    <w:p>
      <w:pPr>
        <w:pStyle w:val="Normal"/>
        <w:numPr>
          <w:ilvl w:val="0"/>
          <w:numId w:val="7"/>
        </w:numPr>
        <w:spacing w:lineRule="auto" w:line="360"/>
        <w:jc w:val="both"/>
        <w:rPr>
          <w:rFonts w:ascii="Arial Narrow" w:hAnsi="Arial Narrow" w:cs="Arial Narrow"/>
          <w:sz w:val="26"/>
        </w:rPr>
      </w:pPr>
      <w:r>
        <w:rPr>
          <w:rFonts w:cs="Arial Narrow" w:ascii="Arial Narrow" w:hAnsi="Arial Narrow"/>
          <w:sz w:val="26"/>
        </w:rPr>
        <w:t>Minuta de la Reunión de Trabajo sostenida por todos los integrantes del Distrito 22 en el D.F. el día 29 de noviembre de 2005, la cual tuvo como objeto hacer constar los acuerdos institucionales tomados para realizar de la mejor forma posible las responsabilidades de esa Junta Distrital, así como también llevar a cabo la programación quincenal de las mismas, de la cual se desprende que el inconforme no estuvo presente.</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Del análisis efectuado a las documentales anteriormente relacionadas, se concluye que las mismas no hacen prueba plena de que el inconforme merezca la calificación de 2 en el presente indicador, toda vez que en el caso de los correos electrónicos, los mismos no pueden ser tomados en cuenta por tratarse de documentos suscritos fuera del periodo a evaluar, es decir si se trata de correos electrónicos enviados durante el segundo semestre de 2006, no avalan el desempeño que mostró el inconforme durante 2005.</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Asimismo, el escrito suscrito por la C. Nieves Gutiérrez Espinosa, Secretaria en Procesos Electorales, no cuenta con ningún sello de acuse de que haya sido entregado a alguna autoridad del Instituto, ni tampoco demuestra que el inconforme merezca ser ubicado en el parámetro de desempeño regular; y por lo que respecta a la minuta de trabajo y al oficio suscrito por el Vocal del Registro Federal de Electores Distrital, se considera que los mismos tampoco hacen prueba plena de los argumentos vertidos por la evaluadora.</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 xml:space="preserve">En este sentido, este Órgano Resolutor determina que al no haber acreditado la evaluadora con elementos contundentes que crearan convicción de que el miembro del Servicio que hoy se inconforma se situó dentro del parámetro de desempeño regular, es procedente ordenar la reposición de la evaluación en el indicador en estudio.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t>Innovación: "El miembro del Servicio tiene la capacidad de idear soluciones nuevas y diferentes para resolver problemas o situaciones que área de competencia demanda."</w:t>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t xml:space="preserve">Al respecto, resulta importante aclarar que el recurrente en su escrito de inconformidad señala que la calificación que impugna es la de tres, siendo esto incorrecto, toda vez que tanto del Dictamen de Resultados que le fue notificado como la cédula aplicada por su evaluadora, se desprende que la calificación asentada en el presente indicador es de 2. </w:t>
      </w:r>
    </w:p>
    <w:p>
      <w:pPr>
        <w:pStyle w:val="Normal"/>
        <w:spacing w:lineRule="auto" w:line="360"/>
        <w:ind w:firstLine="709"/>
        <w:jc w:val="both"/>
        <w:rPr>
          <w:rFonts w:ascii="Arial Narrow" w:hAnsi="Arial Narrow" w:cs="Arial Narrow"/>
          <w:bCs/>
          <w:iCs/>
          <w:sz w:val="26"/>
        </w:rPr>
      </w:pPr>
      <w:r>
        <w:rPr>
          <w:rFonts w:cs="Arial Narrow" w:ascii="Arial Narrow" w:hAnsi="Arial Narrow"/>
          <w:bCs/>
          <w:iCs/>
          <w:sz w:val="26"/>
        </w:rPr>
      </w:r>
    </w:p>
    <w:p>
      <w:pPr>
        <w:pStyle w:val="Normal"/>
        <w:spacing w:lineRule="auto" w:line="360"/>
        <w:ind w:firstLine="709"/>
        <w:jc w:val="both"/>
        <w:rPr/>
      </w:pPr>
      <w:r>
        <w:rPr>
          <w:rFonts w:cs="Arial Narrow" w:ascii="Arial Narrow" w:hAnsi="Arial Narrow"/>
          <w:sz w:val="26"/>
        </w:rPr>
        <w:t xml:space="preserve">Al respecto, el inconforme argumenta </w:t>
      </w:r>
      <w:r>
        <w:rPr>
          <w:rFonts w:cs="Arial Narrow" w:ascii="Arial Narrow" w:hAnsi="Arial Narrow"/>
          <w:bCs/>
          <w:sz w:val="26"/>
        </w:rPr>
        <w:t>que se generaron propuestas sobresalientes enfocadas al cumplimiento de las metas con base en la visión y misión del Instituto, enfocadas a mejorar procesos de trabajo, mencionando que por ejemplo, cuando desempeñaba ese mismo cargo en el Distrito 29, implementó un teatro guiñol haciendo una adaptación del cuento "El ogro Nicanor y la mariposa blanca", llevando a cabo la grabación del audio, diseño de los muñequitos y de la estructura portátil para recorrer las escuelas ubicadas en el Distrito, logrando tener una mayor cobertura del programa "Derechos y Valores de la Niñez Mexicana", teniendo un impacto en las metas anuales, anexando como pruebas de su dicho dos fotografías del referido teatro guiñol.</w:t>
      </w:r>
    </w:p>
    <w:p>
      <w:pPr>
        <w:pStyle w:val="Normal"/>
        <w:spacing w:lineRule="auto" w:line="360"/>
        <w:ind w:firstLine="709"/>
        <w:jc w:val="both"/>
        <w:rPr>
          <w:rFonts w:ascii="Arial Narrow" w:hAnsi="Arial Narrow" w:cs="Arial Narrow"/>
          <w:bCs/>
          <w:sz w:val="26"/>
        </w:rPr>
      </w:pPr>
      <w:r>
        <w:rPr>
          <w:rFonts w:cs="Arial Narrow" w:ascii="Arial Narrow" w:hAnsi="Arial Narrow"/>
          <w:bCs/>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Por su parte la evaluadora, al dar contestación a la impugnación efectuada en el indicador en estudio, primeramente manifiesta que la calificación asignada en el mismo fue de 4, y posteriormente que fue de 3, cuando en la realidad fue de 2.</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este sentido, al haber contradicciones en las mismas, queda la duda si sus argumentos y pruebas aportadas como soportes de la calificación que se impugna resultan ser los idóneos para acreditar su dicho, y en razón de las inconsistencias mostradas al dar respuesta a la solicitud efectuada por la Dirección Ejecutiva del Servicio Profesional Electoral en el indicador en estudio, se determina ordenar la reposición de la evaluación en el mismo.</w:t>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t>Negociación: "El miembro del Servicio tiene la habilidad para dirigir o controlar una discusión utilizando técnicas ganar-ganar logrando así mejores acuerdos."</w:t>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r>
    </w:p>
    <w:p>
      <w:pPr>
        <w:pStyle w:val="Normal"/>
        <w:spacing w:lineRule="auto" w:line="360"/>
        <w:ind w:firstLine="709"/>
        <w:jc w:val="both"/>
        <w:rPr/>
      </w:pPr>
      <w:r>
        <w:rPr>
          <w:rFonts w:cs="Arial Narrow" w:ascii="Arial Narrow" w:hAnsi="Arial Narrow"/>
          <w:sz w:val="26"/>
        </w:rPr>
        <w:t xml:space="preserve">El evaluado manifiesta: </w:t>
      </w:r>
      <w:r>
        <w:rPr>
          <w:rFonts w:cs="Arial Narrow" w:ascii="Arial Narrow" w:hAnsi="Arial Narrow"/>
          <w:b/>
          <w:bCs/>
          <w:i/>
          <w:iCs/>
          <w:sz w:val="26"/>
        </w:rPr>
        <w:t>"[...] se identifican y se describen fortalezas y debilidades así como necesidades de cada una de las partes para generar acuerdos y se evalúan las opciones de solución planteando previamente los objetivos para lograr la negociación, en diferentes escenarios tomando en cuenta el logro de objetivos institucionales así como la cultura del instituto"</w:t>
      </w:r>
      <w:r>
        <w:rPr>
          <w:rFonts w:cs="Arial Narrow" w:ascii="Arial Narrow" w:hAnsi="Arial Narrow"/>
          <w:sz w:val="26"/>
        </w:rPr>
        <w:t>, omitiendo aportar soporte documental alguno debidamente relacionado con sus argumento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Por su parte la evaluadora manifiesta: </w:t>
      </w:r>
      <w:r>
        <w:rPr>
          <w:rFonts w:cs="Arial Narrow" w:ascii="Arial Narrow" w:hAnsi="Arial Narrow"/>
          <w:b/>
          <w:bCs/>
          <w:i/>
          <w:iCs/>
          <w:sz w:val="26"/>
        </w:rPr>
        <w:t>"[...] Lo califique con 2, pues el vocal inconforme, ha mostrado alguna vez, la capacidad de identificar y describir fortalezas y debilidades; pero generalmente ha demostrado ser incapaz para llevar a cabo la aplicación de estas aptitudes y menos aún de que siempre lo haga o de que sea un excelente negociador. El Instituto siempre ha procurado la participación de todos los vocales en algunas de las tareas que le son inherentes y que por fortuna para cumplirlas y realizarlas a satisfacción he contado con los vocales adscritos, a excepción del C. José Luis Azuara Rivera, Vocal de Capacitación Electoral y Educación Cívica, quien no ha podido entender que si bien es cierto que muchas de nuestras actividades las realizamos individualmente, muchas otras solo es posible llevarlas a cabo con la participación de todos los miembros de la Junta, o alguno de ellos.</w:t>
      </w:r>
    </w:p>
    <w:p>
      <w:pPr>
        <w:pStyle w:val="Normal"/>
        <w:spacing w:lineRule="auto" w:line="360"/>
        <w:ind w:firstLine="709"/>
        <w:jc w:val="both"/>
        <w:rPr>
          <w:rFonts w:ascii="Arial Narrow" w:hAnsi="Arial Narrow" w:cs="Arial Narrow"/>
          <w:b/>
          <w:b/>
          <w:bCs/>
          <w:i/>
          <w:i/>
          <w:iCs/>
          <w:sz w:val="26"/>
        </w:rPr>
      </w:pPr>
      <w:r>
        <w:rPr>
          <w:rFonts w:cs="Arial Narrow" w:ascii="Arial Narrow" w:hAnsi="Arial Narrow"/>
          <w:b/>
          <w:bCs/>
          <w:i/>
          <w:iCs/>
          <w:sz w:val="26"/>
        </w:rPr>
      </w:r>
    </w:p>
    <w:p>
      <w:pPr>
        <w:pStyle w:val="Normal"/>
        <w:spacing w:lineRule="auto" w:line="360"/>
        <w:ind w:firstLine="709"/>
        <w:jc w:val="both"/>
        <w:rPr/>
      </w:pPr>
      <w:r>
        <w:rPr>
          <w:rFonts w:cs="Arial Narrow" w:ascii="Arial Narrow" w:hAnsi="Arial Narrow"/>
          <w:b/>
          <w:bCs/>
          <w:i/>
          <w:iCs/>
          <w:sz w:val="26"/>
        </w:rPr>
        <w:t>Ejemplo de ello es que como era un Vocal de reciente ingreso y no conocía el distrito, y ante la proximidad del proceso electoral se requería que se convirtiera en un experto del mismo, le sugerí y le arregle que toda vez que el Vocal de Organización Electoral Lic. Víctor Hugo Palacios Cid persona responsable y previsor, iba a iniciar recorridos por el distrito para poder determinar su nueva configuración que abarcaba ahora parte de la distritación anterior. Llegada la fecha acordada entre ellos dos el C. José Luis Azuara, simple y sencillamente determinó no acompañar al Lic. Palacios Cid, sin dar razón alguna de su decisión. Esto desde luego provocó problemas durante el proceso electoral al no conocer la zona de trabajo, lo cual ha sido debidamente estimado y evaluado también."</w:t>
      </w:r>
      <w:r>
        <w:rPr>
          <w:rFonts w:cs="Arial Narrow" w:ascii="Arial Narrow" w:hAnsi="Arial Narrow"/>
          <w:sz w:val="26"/>
        </w:rPr>
        <w:t>, considerando que por tal razón no es posible otorgarle una calificación mayor, ya que no sólo no sabe negociar, sino que ni siquiera respeta los acuerdos que conviene con sus compañeros de trabajo, ocasionando así perjuicio al Instituto, ofreciendo como prueba el testimonio que sobre el particular podría dar el Lic. Víctor Hugo Palacios Cid.</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De conformidad con el punto de acuerdo Sexto del "Procedimiento en materia de inconformidades que formulen los miembros del Servicio Profesional Electoral con motivo de los resultados que obtengan en sus evaluaciones del desempeño", las pruebas testimoniales no pueden ser admitidas, ya que solamente se admiten las siguiente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a) </w:t>
      </w:r>
      <w:r>
        <w:rPr>
          <w:rFonts w:cs="Arial Narrow" w:ascii="Arial Narrow" w:hAnsi="Arial Narrow"/>
          <w:b/>
          <w:bCs/>
          <w:sz w:val="26"/>
        </w:rPr>
        <w:t>Documentales públicas</w:t>
      </w:r>
      <w:r>
        <w:rPr>
          <w:rFonts w:cs="Arial Narrow" w:ascii="Arial Narrow" w:hAnsi="Arial Narrow"/>
          <w:sz w:val="26"/>
        </w:rPr>
        <w:t>, entendiéndose por éstas aquellas que se expiden por funcionarios públicos, en el desempeño de sus atribuciones o bien por funcionarios o personas investidas de fe pública.</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b) </w:t>
      </w:r>
      <w:r>
        <w:rPr>
          <w:rFonts w:cs="Arial Narrow" w:ascii="Arial Narrow" w:hAnsi="Arial Narrow"/>
          <w:b/>
          <w:bCs/>
          <w:sz w:val="26"/>
        </w:rPr>
        <w:t>Documentales privadas</w:t>
      </w:r>
      <w:r>
        <w:rPr>
          <w:rFonts w:cs="Arial Narrow" w:ascii="Arial Narrow" w:hAnsi="Arial Narrow"/>
          <w:sz w:val="26"/>
        </w:rPr>
        <w:t>, todos los demás documentos o actas que aporten las partes, siempre que resulten pertinentes y relacionados con sus pretensiones.</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c) </w:t>
      </w:r>
      <w:r>
        <w:rPr>
          <w:rFonts w:cs="Arial Narrow" w:ascii="Arial Narrow" w:hAnsi="Arial Narrow"/>
          <w:b/>
          <w:bCs/>
          <w:sz w:val="26"/>
        </w:rPr>
        <w:t>Técnicas</w:t>
      </w:r>
      <w:r>
        <w:rPr>
          <w:rFonts w:cs="Arial Narrow" w:ascii="Arial Narrow" w:hAnsi="Arial Narrow"/>
          <w:sz w:val="26"/>
        </w:rPr>
        <w:t xml:space="preserve">. Las fotografías, otros medios de reproducción de imágenes y, en general, todos aquellos elementos aportados que puedan ser desahogados sin  necesidad de peritos o instrumentos, accesorios, aparatos o maquinaria que no estén al alcance del órgano competente para resolver. </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esta tesitura, la prueba ofrecida por el inconforme para sustentar sus argumentos no resulta ser admisible, razón por la cual al no existir elemento probatorio alguno que corrobore su dicho, y en virtud de que es a él a quien le corresponde la carga de la prueba por tratarse de una calificación de 2, "desempeño regular", se ordena reponer la evaluación en el presente indicador.</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t>Comunicación Efectiva: "El miembro del Servicio tiene la capacidad de comunicarse de manera efectiva con los miembros de su equipo de trabajo, asegurándose de mantener una comunicación regular y constante dentro de su ámbito de competencia."</w:t>
      </w:r>
    </w:p>
    <w:p>
      <w:pPr>
        <w:pStyle w:val="Normal"/>
        <w:spacing w:lineRule="auto" w:line="360"/>
        <w:ind w:firstLine="709"/>
        <w:jc w:val="both"/>
        <w:rPr>
          <w:rFonts w:ascii="Arial Narrow" w:hAnsi="Arial Narrow" w:cs="Arial Narrow"/>
          <w:b/>
          <w:b/>
          <w:i/>
          <w:i/>
          <w:sz w:val="26"/>
        </w:rPr>
      </w:pPr>
      <w:r>
        <w:rPr>
          <w:rFonts w:cs="Arial Narrow" w:ascii="Arial Narrow" w:hAnsi="Arial Narrow"/>
          <w:b/>
          <w:i/>
          <w:sz w:val="26"/>
        </w:rPr>
      </w:r>
    </w:p>
    <w:p>
      <w:pPr>
        <w:pStyle w:val="Normal"/>
        <w:spacing w:lineRule="auto" w:line="360"/>
        <w:ind w:firstLine="709"/>
        <w:jc w:val="both"/>
        <w:rPr/>
      </w:pPr>
      <w:r>
        <w:rPr>
          <w:rFonts w:cs="Arial Narrow" w:ascii="Arial Narrow" w:hAnsi="Arial Narrow"/>
          <w:sz w:val="26"/>
        </w:rPr>
        <w:t xml:space="preserve">Respecto a este indicador, el inconforme simplemente manifiesta lo que a la letra se indica: </w:t>
      </w:r>
      <w:r>
        <w:rPr>
          <w:rFonts w:cs="Arial Narrow" w:ascii="Arial Narrow" w:hAnsi="Arial Narrow"/>
          <w:b/>
          <w:bCs/>
          <w:i/>
          <w:iCs/>
          <w:sz w:val="26"/>
        </w:rPr>
        <w:t>"[...] Debido a que se han expresado conceptos e ideas de forma efectiva generando una comunicación caracterizada por la concisión y claridad utilizando distintos canales y medios para comunicar los mensajes importantes"</w:t>
      </w:r>
      <w:r>
        <w:rPr>
          <w:rFonts w:cs="Arial Narrow" w:ascii="Arial Narrow" w:hAnsi="Arial Narrow"/>
          <w:sz w:val="26"/>
        </w:rPr>
        <w:t>, sin aportar de nueva cuenta documental alguna como soporte de su dicho.</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Por su parte, su evaluadora manifiesta </w:t>
      </w:r>
      <w:r>
        <w:rPr>
          <w:rFonts w:cs="Arial Narrow" w:ascii="Arial Narrow" w:hAnsi="Arial Narrow"/>
          <w:bCs/>
          <w:sz w:val="26"/>
        </w:rPr>
        <w:t>desconocer que el inconforme exprese conceptos e ideas de forma efectiva, generando una comunicación caracterizada por la concisión y claridad, utilizando distintos canales y medios para comunicar los mensajes importantes, sino que por el contrario, evita la comunicación con el personal y, no proporciona a su secretaria la información de manera concisa y clara,</w:t>
      </w:r>
      <w:r>
        <w:rPr>
          <w:rFonts w:cs="Arial Narrow" w:ascii="Arial Narrow" w:hAnsi="Arial Narrow"/>
          <w:sz w:val="26"/>
        </w:rPr>
        <w:t xml:space="preserve"> lo cual ha generado que esta persona, por falta de indicaciones del inconforme, elabore informes u oficios a su entender, aplicando su experiencia, lo que ha generado que se le regresen al no ser entendibles, teniendo que ser la propia evaluadora la que le gire instrucciones a la secretaria del Vocal de Capacitación Electoral y Educación Cívica sobre el contenido de la documentación requerida, ofreciendo como prueba lo manifestado por el inconforme en su escrito de inconformidad al hacer referencia en su escrito, en el apartado de Principios de Actuación; Objetividad, en el que confunde Objetividad con Imparcialidad.</w:t>
      </w:r>
    </w:p>
    <w:p>
      <w:pPr>
        <w:pStyle w:val="Normal"/>
        <w:spacing w:lineRule="auto" w:line="360"/>
        <w:ind w:firstLine="709"/>
        <w:jc w:val="both"/>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Narrow"/>
          <w:sz w:val="26"/>
        </w:rPr>
      </w:pPr>
      <w:r>
        <w:rPr>
          <w:rFonts w:cs="Arial Narrow" w:ascii="Arial Narrow" w:hAnsi="Arial Narrow"/>
          <w:sz w:val="26"/>
        </w:rPr>
        <w:t>En este sentido, este Órgano Resolutor concluye que al no existir argumentos convincentes por parte de su evaluadora que demuestra el origen de la calificación otorgada en el presente indicador, se determina procedente ordenar la reposición de la evaluación en el indicador en estudio.</w:t>
      </w:r>
    </w:p>
    <w:p>
      <w:pPr>
        <w:pStyle w:val="Normal"/>
        <w:spacing w:lineRule="auto" w:line="360"/>
        <w:ind w:firstLine="709"/>
        <w:jc w:val="both"/>
        <w:rPr/>
      </w:pPr>
      <w:r>
        <w:rPr>
          <w:rFonts w:cs="Arial Narrow" w:ascii="Arial Narrow" w:hAnsi="Arial Narrow"/>
          <w:sz w:val="26"/>
        </w:rPr>
        <w:t xml:space="preserve">Por lo antes expuesto y con fundamento en el artículo 112 de </w:t>
      </w:r>
      <w:r>
        <w:rPr>
          <w:rFonts w:cs="Arial Narrow" w:ascii="Arial Narrow" w:hAnsi="Arial Narrow"/>
          <w:i/>
          <w:iCs/>
          <w:sz w:val="26"/>
        </w:rPr>
        <w:t>Estatuto del Servicio Profesional Electoral y del Personal del Instituto Federal Electoral</w:t>
      </w:r>
      <w:r>
        <w:rPr>
          <w:rFonts w:cs="Arial Narrow" w:ascii="Arial Narrow" w:hAnsi="Arial Narrow"/>
          <w:sz w:val="26"/>
        </w:rPr>
        <w:t xml:space="preserve"> se: </w:t>
      </w:r>
    </w:p>
    <w:p>
      <w:pPr>
        <w:pStyle w:val="Normal"/>
        <w:spacing w:lineRule="auto" w:line="360"/>
        <w:ind w:firstLine="540"/>
        <w:jc w:val="both"/>
        <w:rPr>
          <w:rFonts w:ascii="Arial Narrow" w:hAnsi="Arial Narrow" w:cs="Arial Narrow"/>
          <w:sz w:val="26"/>
        </w:rPr>
      </w:pPr>
      <w:r>
        <w:rPr>
          <w:rFonts w:cs="Arial Narrow" w:ascii="Arial Narrow" w:hAnsi="Arial Narrow"/>
          <w:sz w:val="26"/>
        </w:rPr>
      </w:r>
    </w:p>
    <w:p>
      <w:pPr>
        <w:pStyle w:val="Normal"/>
        <w:spacing w:lineRule="auto" w:line="360"/>
        <w:ind w:firstLine="540"/>
        <w:jc w:val="center"/>
        <w:rPr>
          <w:rFonts w:ascii="Arial Narrow" w:hAnsi="Arial Narrow" w:cs="Arial Narrow"/>
          <w:b/>
          <w:b/>
          <w:bCs/>
          <w:sz w:val="26"/>
        </w:rPr>
      </w:pPr>
      <w:r>
        <w:rPr>
          <w:rFonts w:cs="Arial Narrow" w:ascii="Arial Narrow" w:hAnsi="Arial Narrow"/>
          <w:b/>
          <w:bCs/>
          <w:sz w:val="26"/>
        </w:rPr>
        <w:t>R e s u e l v e</w:t>
      </w:r>
    </w:p>
    <w:p>
      <w:pPr>
        <w:pStyle w:val="Normal"/>
        <w:spacing w:lineRule="auto" w:line="360"/>
        <w:ind w:firstLine="540"/>
        <w:jc w:val="center"/>
        <w:rPr>
          <w:rFonts w:ascii="Arial Narrow" w:hAnsi="Arial Narrow" w:cs="Arial Narrow"/>
          <w:b/>
          <w:b/>
          <w:bCs/>
          <w:sz w:val="26"/>
        </w:rPr>
      </w:pPr>
      <w:r>
        <w:rPr>
          <w:rFonts w:cs="Arial Narrow" w:ascii="Arial Narrow" w:hAnsi="Arial Narrow"/>
          <w:b/>
          <w:bCs/>
          <w:sz w:val="26"/>
        </w:rPr>
      </w:r>
    </w:p>
    <w:p>
      <w:pPr>
        <w:pStyle w:val="Normal"/>
        <w:spacing w:lineRule="auto" w:line="360"/>
        <w:jc w:val="both"/>
        <w:rPr/>
      </w:pPr>
      <w:r>
        <w:rPr>
          <w:rFonts w:cs="Arial Narrow" w:ascii="Arial Narrow" w:hAnsi="Arial Narrow"/>
          <w:b/>
          <w:bCs/>
          <w:sz w:val="26"/>
        </w:rPr>
        <w:t xml:space="preserve">Primero.- </w:t>
      </w:r>
      <w:r>
        <w:rPr>
          <w:rFonts w:cs="Arial Narrow" w:ascii="Arial Narrow" w:hAnsi="Arial Narrow"/>
          <w:sz w:val="26"/>
        </w:rPr>
        <w:t xml:space="preserve">Se determina que no ha lugar a la reposición parcial del procedimiento de la Evaluación Anual del Desempeño de los miembros del Servicio Profesional Electoral ejercicio 2005, en el factor de </w:t>
      </w:r>
      <w:r>
        <w:rPr>
          <w:rFonts w:cs="Arial Narrow" w:ascii="Arial Narrow" w:hAnsi="Arial Narrow"/>
          <w:bCs/>
          <w:sz w:val="26"/>
        </w:rPr>
        <w:t>Principios de Actuación,</w:t>
      </w:r>
      <w:r>
        <w:rPr>
          <w:rFonts w:cs="Arial Narrow" w:ascii="Arial Narrow" w:hAnsi="Arial Narrow"/>
          <w:sz w:val="26"/>
        </w:rPr>
        <w:t xml:space="preserve"> específicamente en lo que se refiere a los indicadores Legalidad, Certeza y Objetividad del C. José Luis Azuara Rivera, quien se desempeña como Vocal de Capacitación Electoral y Educación Cívica correspondiente al 22 Distrito en el Distrito Federal, de acuerdo a las consideraciones expuestas.</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bCs/>
          <w:sz w:val="26"/>
        </w:rPr>
        <w:t>Segundo.-</w:t>
      </w:r>
      <w:r>
        <w:rPr>
          <w:rFonts w:cs="Arial Narrow" w:ascii="Arial Narrow" w:hAnsi="Arial Narrow"/>
          <w:sz w:val="26"/>
        </w:rPr>
        <w:t xml:space="preserve"> Se determina que no ha lugar a la reposición parcial del procedimiento de la Evaluación Anual del Desempeño de los miembros del Servicio Profesional Electoral ejercicio 2005, en el  factor de Competencias/Perfiles de Actuación para Vocal de Capacitación, específicamente en lo que se refiere a los indicadores de Solución de Problemas, Liderazgo, Orientación a resultados y Orientación de servicio del C. José Luis Azuara Rivera, de acuerdo a las consideraciones expuestas.</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bCs/>
          <w:sz w:val="26"/>
        </w:rPr>
        <w:t xml:space="preserve">Tercero.- </w:t>
      </w:r>
      <w:r>
        <w:rPr>
          <w:rFonts w:cs="Arial Narrow" w:ascii="Arial Narrow" w:hAnsi="Arial Narrow"/>
          <w:sz w:val="26"/>
        </w:rPr>
        <w:t xml:space="preserve">Se determina que ha lugar a la reposición parcial del procedimiento de la Evaluación Anual del Desempeño de los miembros del Servicio Profesional Electoral ejercicio 2005, en el factor de </w:t>
      </w:r>
      <w:r>
        <w:rPr>
          <w:rFonts w:cs="Arial Narrow" w:ascii="Arial Narrow" w:hAnsi="Arial Narrow"/>
          <w:bCs/>
          <w:sz w:val="26"/>
        </w:rPr>
        <w:t>Competencias/Perfiles de Actuación para Vocal de Capacitación,</w:t>
      </w:r>
      <w:r>
        <w:rPr>
          <w:rFonts w:cs="Arial Narrow" w:ascii="Arial Narrow" w:hAnsi="Arial Narrow"/>
          <w:sz w:val="26"/>
        </w:rPr>
        <w:t xml:space="preserve"> únicamente en lo que en lo que se refiere a los indicadores Capacidad de planeación y organización, Innovación, Negociación y Comunicación efectiva del C. José Luis Azuara Rivera, quien se desempeña como Vocal de Capacitación Electoral y Educación Cívica correspondiente al 22 Distrito en el Distrito Federal, únicamente por</w:t>
      </w:r>
      <w:r>
        <w:rPr>
          <w:rFonts w:cs="Arial Narrow" w:ascii="Arial Narrow" w:hAnsi="Arial Narrow"/>
          <w:bCs/>
          <w:sz w:val="26"/>
        </w:rPr>
        <w:t xml:space="preserve"> el periodo comprendido del 1 de julio al 31 de diciembre del 2005, </w:t>
      </w:r>
      <w:r>
        <w:rPr>
          <w:rFonts w:cs="Arial Narrow" w:ascii="Arial Narrow" w:hAnsi="Arial Narrow"/>
          <w:sz w:val="26"/>
        </w:rPr>
        <w:t>de acuerdo a las consideraciones expuestas.</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bCs/>
          <w:sz w:val="26"/>
        </w:rPr>
        <w:t xml:space="preserve">Cuarto.- </w:t>
      </w:r>
      <w:r>
        <w:rPr>
          <w:rFonts w:cs="Arial Narrow" w:ascii="Arial Narrow" w:hAnsi="Arial Narrow"/>
          <w:sz w:val="26"/>
        </w:rPr>
        <w:t>Se instruye a la Dirección Ejecutiva del Servicio Profesional Electoral a notificar la presente resolución al C. José Luis Azuara Rivera, Vocal de Capacitación Electoral y Educación Cívica, y a la Mtra. Mireya Bernardette Moreno Sosa, Vocal Ejecutivo, ambos adscritos al 22 Distrito en el Distrito Federal Electoral para los efectos legales a que haya lugar.</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pPr>
      <w:r>
        <w:rPr>
          <w:rFonts w:cs="Arial Narrow" w:ascii="Arial Narrow" w:hAnsi="Arial Narrow"/>
          <w:b/>
          <w:bCs/>
          <w:sz w:val="26"/>
        </w:rPr>
        <w:t>Quinto.-</w:t>
      </w:r>
      <w:r>
        <w:rPr>
          <w:rFonts w:cs="Arial Narrow" w:ascii="Arial Narrow" w:hAnsi="Arial Narrow"/>
          <w:sz w:val="26"/>
        </w:rPr>
        <w:t xml:space="preserve"> Se instruye a la Dirección Ejecutiva del Servicio Profesional Electoral para que coordine la reposición de la evaluación y en su oportunidad presente a la Junta General Ejecutiva el proyecto de dictamen que contenga el resultado de la evaluación para su aprobación, de conformidad con el artículo 110 del </w:t>
      </w:r>
      <w:r>
        <w:rPr>
          <w:rFonts w:cs="Arial Narrow" w:ascii="Arial Narrow" w:hAnsi="Arial Narrow"/>
          <w:i/>
          <w:iCs/>
          <w:sz w:val="26"/>
        </w:rPr>
        <w:t>Estatuto del Servicio Profesional Electoral y del Personal del Instituto Federal Electoral</w:t>
      </w:r>
      <w:r>
        <w:rPr>
          <w:rFonts w:cs="Arial Narrow" w:ascii="Arial Narrow" w:hAnsi="Arial Narrow"/>
          <w:sz w:val="26"/>
        </w:rPr>
        <w:t>.</w:t>
      </w:r>
    </w:p>
    <w:sectPr>
      <w:footerReference w:type="default" r:id="rId2"/>
      <w:footerReference w:type="first" r:id="rId3"/>
      <w:type w:val="nextPage"/>
      <w:pgSz w:w="12240" w:h="15840"/>
      <w:pgMar w:left="1701" w:right="1701" w:gutter="0" w:header="0" w:top="170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Textodebloque">
    <w:name w:val="Texto de bloque"/>
    <w:basedOn w:val="Normal"/>
    <w:qFormat/>
    <w:pPr>
      <w:spacing w:lineRule="auto" w:line="360"/>
      <w:ind w:left="567" w:right="567" w:hanging="0"/>
      <w:jc w:val="both"/>
    </w:pPr>
    <w:rPr>
      <w:rFonts w:ascii="Arial" w:hAnsi="Arial" w:cs="Arial"/>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2:31:00Z</dcterms:created>
  <dc:creator>INSTITUTO FEDERAL ELECTORAL</dc:creator>
  <dc:description/>
  <cp:keywords/>
  <dc:language>en-US</dc:language>
  <cp:lastModifiedBy>IFE</cp:lastModifiedBy>
  <cp:lastPrinted>2006-11-24T18:50:00Z</cp:lastPrinted>
  <dcterms:modified xsi:type="dcterms:W3CDTF">2006-12-19T17:08:00Z</dcterms:modified>
  <cp:revision>6</cp:revision>
  <dc:subject/>
  <dc:title>NO</dc:title>
</cp:coreProperties>
</file>